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ENQUETE PERIODIQUE SUR LA SITUATION SOCIO-ECONOMIQUE ET LES PRIORITES DES POPULATIONS DANS LES REGIONS DE GAO, KIDAL ET TOMBOUCTOU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QUESTIONNAIRE ÉCOLE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</w:rPr>
        <w:t>LES DONNÉES SERONT COLLECTÉES AUPRÈS DES DIRECTEURS/RESPONSABLES D’ÉCOLE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color w:val="FF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  <w:lang w:val="fr-FR"/>
        </w:rPr>
        <w:t>POUR LES QUESTIONS 15B À 16D, METTRE LES MODALITÉS SUIVANTES : 1=OUI, 2=NON, DANS LE BESOIN, 3= NON, PAS BESOI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Cs/>
          <w:color w:val="FF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  <w:lang w:val="fr-FR"/>
        </w:rPr>
        <w:t>POUR LE RETOUR DES ENSEIGNANTS, DEMANDER D’ABORD S’IL Y A DES ENSEIGNANTS QUI AVAIENT QUITTÉ ET QUI NE SONT PAS ENCORE REVENU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INTRODUCTIO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Bonjour. Mon nom est  _______________________________________. Je travaille pour GISSE avec l’autorisation du ***. Nous menons une enquête sur l’éducation dans le nord du pays. Les informations que nous recueillons aideront le Gouvernement à planifier des services éducatifs de meilleure qualité. Votre école a été sélectionnée pour les besoins de l’enquête. Je voudrais recueillir quelques renseignements sur l’école, le personnel enseignant et l’éducation en général. Nous procéderons à la collecte de ces renseignements de manière à déranger le moins possible l’école. L’enquête prend généralement environ une heure. Toutes vos réponses resteront confidentielles et ne seront communiquées à personne d’autre que les membres de notre équipe d’enquête. Toutes les personnes interrogées resteront anonymes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Avez-vous des questions?  Puis-je commencer l’interview maintenant?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3094"/>
        <w:gridCol w:w="1710"/>
      </w:tblGrid>
      <w:tr>
        <w:trPr>
          <w:trHeight w:val="278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1a. Le répondant a-t-il accepté d’être interviewé  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260" w:hRule="atLeast"/>
        </w:trPr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b. En cas de refus, quelle est la raison du refus?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394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Code Enquêteur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__|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de superviseu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72"/>
        <w:gridCol w:w="2513"/>
        <w:gridCol w:w="2169"/>
      </w:tblGrid>
      <w:tr>
        <w:trPr>
          <w:trHeight w:val="30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MODULE 1: IDENTIFICATIO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Nom(s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Code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fr-FR" w:eastAsia="en-US"/>
              </w:rPr>
              <w:t>Enquêteu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  <w:lang w:val="fr-FR"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fr-FR" w:eastAsia="en-US"/>
              </w:rPr>
              <w:t>Région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  <w:lang w:val="fr-FR"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Cerc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Commune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Village / quartie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Nom de l’éco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Académie d’enseignement (AE);  NSP=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Centre d’Animation Pédagogique (CAP) ;  NSP=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Code (Ministère de l’Éducation Nationale) de l’école ;  NSP=9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__|__|__|__|__|__|__|__|</w:t>
            </w:r>
          </w:p>
        </w:tc>
      </w:tr>
      <w:tr>
        <w:trPr>
          <w:trHeight w:val="721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Les cycles dans l’éco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1= premier cycle : 1-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2=deuxième cycle : 7-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3= les deux cycles :1-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</w:t>
            </w:r>
          </w:p>
        </w:tc>
      </w:tr>
      <w:tr>
        <w:trPr>
          <w:trHeight w:val="288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Date de la visit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 xml:space="preserve">Jour/Mois/Année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|__|__|/|__|__|/|__||__|</w:t>
            </w:r>
          </w:p>
        </w:tc>
      </w:tr>
      <w:tr>
        <w:trPr>
          <w:trHeight w:val="603" w:hRule="exac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Coordonnées GPS de l’écol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Entourez une réponse: N / S            |__|__|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vertAlign w:val="superscript"/>
                <w:lang w:val="fr-FR"/>
              </w:rPr>
              <w:t>o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16"/>
                <w:szCs w:val="16"/>
                <w:lang w:val="fr-FR"/>
              </w:rPr>
              <w:t>|__|__|.|__|__|__|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  |__|__|__|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|__|__|.|__|__|__|</w:t>
            </w:r>
          </w:p>
        </w:tc>
      </w:tr>
    </w:tbl>
    <w:p>
      <w:pPr>
        <w:pStyle w:val="Lgend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fr-FR"/>
        </w:rPr>
      </w:pPr>
      <w:r>
        <w:rPr>
          <w:rFonts w:cs="Times New Roman" w:ascii="Times New Roman" w:hAnsi="Times New Roman"/>
          <w:b/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10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055"/>
        <w:gridCol w:w="3960"/>
        <w:gridCol w:w="2515"/>
      </w:tblGrid>
      <w:tr>
        <w:trPr>
          <w:trHeight w:val="3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2"/>
              </w:numPr>
              <w:snapToGrid w:val="false"/>
              <w:ind w:left="360" w:right="-108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Heure d’arrivée pour la visi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Heure en mode 24 heures (par ex. 07h30)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|__|__|:|__|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10"/>
        <w:gridCol w:w="3507"/>
        <w:gridCol w:w="2253"/>
      </w:tblGrid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0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 xml:space="preserve">MODULE 2: RENSEIGNEMENTS SUR L’ENQUETE ET SUR L’ECOLE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ermettez-moi de poser quelques questions sur votre école</w:t>
            </w:r>
          </w:p>
        </w:tc>
      </w:tr>
      <w:tr>
        <w:trPr>
          <w:trHeight w:val="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stion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Unité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Réponse</w:t>
            </w:r>
          </w:p>
        </w:tc>
      </w:tr>
      <w:tr>
        <w:trPr>
          <w:trHeight w:val="4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uis-je vous demander votre nom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om et Prénom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9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poste occupez-vous dans cet établissement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Propriét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 Directeu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 Directeur adjoin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4= Enseignant permanen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5= Autre (à spécifier)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 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ourriez-vous nous donner votre numéro de téléphone mobile 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uméro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__|__|__|__|__|__|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ourriez-vous nous donner le numéro de téléphone de l’école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Mettre 00000000 si l’école n’a pas de téléphon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__|__|__|__|__|__|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e statut de l’école 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Publiqu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 Parapubliqu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 Communaut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4=Privé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5=Medersa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6=Autres (à spécifi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 </w:t>
            </w:r>
          </w:p>
        </w:tc>
      </w:tr>
      <w:tr>
        <w:trPr>
          <w:trHeight w:val="5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e modèle fonctionnement de l’école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Ecole avec interna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Ecole sans internat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Ecole pour enfants ayant des besoins spéciaux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4=Autres (à spécifi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   </w:t>
            </w:r>
          </w:p>
        </w:tc>
      </w:tr>
      <w:tr>
        <w:trPr>
          <w:trHeight w:val="5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Votre école  est t - elle seulement pour la garçons, seulement pour des filles ; les deux sexes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 Ecole de garçon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 Ecole de fill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 Ecole mixt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and est-ce que cette école a été construite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Anné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|___|</w:t>
            </w:r>
          </w:p>
        </w:tc>
      </w:tr>
      <w:tr>
        <w:trPr>
          <w:trHeight w:val="188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st-ce que l’école fonctionne présentement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1=Oui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Non, fermée pour vacances, congés ou fêt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Non, fermée, manque d’enseignants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Non, fermée parce que trop dangereux pour le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Non, fermée parce que détruit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6=Non fermée pour d’autres raisons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7= Autre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fr-FR"/>
              </w:rPr>
              <w:t>PDR=9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66"/>
        <w:gridCol w:w="2303"/>
        <w:gridCol w:w="1618"/>
      </w:tblGrid>
      <w:tr>
        <w:trPr>
          <w:trHeight w:val="233" w:hRule="atLeast"/>
        </w:trPr>
        <w:tc>
          <w:tcPr>
            <w:tcW w:w="10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Gestion de l’établissement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0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’école a-t-elle une association de parents d’élèves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1=Oui,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2= Non </w:t>
            </w:r>
            <w:r>
              <w:rPr>
                <w:rFonts w:eastAsia="Wingdings" w:cs="Wingdings" w:ascii="Wingdings" w:hAnsi="Wingdings"/>
                <w:i/>
                <w:color w:val="000000"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  question 12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1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Si Q10=1 ; Combien de fois l’association de parents d’élèves s’est-elle déjà réunie depuis la rentrée scolaire 2015-2016?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ombre de foi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2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L’école a-t-elle un comité de gestion scolair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2= Non </w:t>
            </w:r>
            <w:r>
              <w:rPr>
                <w:rFonts w:eastAsia="Wingdings" w:cs="Wingdings" w:ascii="Wingdings" w:hAnsi="Wingdings"/>
                <w:i/>
                <w:color w:val="000000"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  question 14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>
          <w:trHeight w:val="4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3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Poser si Q12=1 ; Combien de fois le Comité de gestion scolaire s’est  déjà réuni depuis le début d’année 2015-2016?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ombre de foi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Q14A.  Les réalisations entre janvier 2016 et aujourd’h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b. Est-ce que l’école a été réhabilitée depuis janvier 2016 ? 1= oui ; 2= non, dans le besoin ; 3= non, pas besoin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NSP=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977"/>
      </w:tblGrid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Q14B.  Les réalisations entre janvier 2016 et aujourd’h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Nomb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. Le nombre de nouvelles salles constru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b. Le nombre de salles réparé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.  Le nombre de table blanc  reç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. Le nombre de tableau noir reç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. Le nombre d’enseignant nouvellement arriv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410"/>
      </w:tblGrid>
      <w:tr>
        <w:trPr>
          <w:trHeight w:val="37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 xml:space="preserve">Q14. Au jour d’aujourd’hui, évaluer en termes de nombre les besoins supplémentair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Nomb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. Construire de nouvelles salles de clas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b. Nombre de salles nécessitant une grande répara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. Nombre de table blanc (de trois plac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. Nombre de tableau noi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. Nombre d’enseign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1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10"/>
        <w:gridCol w:w="3507"/>
        <w:gridCol w:w="2253"/>
      </w:tblGrid>
      <w:tr>
        <w:trPr>
          <w:trHeight w:val="278" w:hRule="atLeast"/>
        </w:trPr>
        <w:tc>
          <w:tcPr>
            <w:tcW w:w="1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Cantine scolaire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’école a-t-elle une cantine scolaire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2=Non </w:t>
            </w:r>
            <w:r>
              <w:rPr>
                <w:rFonts w:eastAsia="Wingdings" w:cs="Wingdings" w:ascii="Wingdings" w:hAnsi="Wingdings"/>
                <w:i/>
                <w:color w:val="000000"/>
                <w:sz w:val="20"/>
                <w:szCs w:val="20"/>
                <w:lang w:val="fr-FR"/>
              </w:rPr>
              <w:t>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Module 3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A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Quel organisme finance la cantine scolaire ?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BM=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Gouvernment=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ONG=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tre précisez 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6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Poser si Q15=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, Quels sont les repas offerts par la cantine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Petit déjeu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Déjeu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Diner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Petit déjeuner et déjeu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 Petit déjeuner,  déjeuner et Diner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23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7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e jours par semaine la cantine offre les repas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ombre de jour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st-ce que les élèves doivent contribuer financièrement pour les repas ?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Oui, tous le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Oui, seulement certain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Non, le repas est gratuit pour tous les élèv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fr-FR"/>
        </w:rPr>
        <w:t>Financement et besoin de financement pour la cantin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Q19. Pour le fonctionnement de la cantine, l’école reçoit ses dotations en nature ; en espèce ; ou bien les deux (nature et espèce).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2375"/>
        <w:gridCol w:w="2504"/>
        <w:gridCol w:w="2375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Espèce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Nature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es deux (nature et espèce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DR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Q19A.  A quel mois avez-vous reçu votre dernière dotation ?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654"/>
        <w:gridCol w:w="1344"/>
        <w:gridCol w:w="1178"/>
        <w:gridCol w:w="1189"/>
        <w:gridCol w:w="1089"/>
        <w:gridCol w:w="706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Avant janvier 2016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Janvier 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Février 20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ars 20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vril 20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ai 20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DR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Q20. Pour la dernière dotation reçue, la valeur/quantité reçue est elle supérieur ou inférieur à ce que vous devez recevoir ?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977"/>
        <w:gridCol w:w="1899"/>
        <w:gridCol w:w="2096"/>
        <w:gridCol w:w="683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Supérieur à la dotation prévu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rrespond à la dotation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évu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Inférieu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à la dotation prévu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Très inférieu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à la dotation prévu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>Q21. Comment jugé de la valeur de la dotation  qui était prévue pour votre  l’école. Est –elle plus que suffisant ; correspond au besoin ; insuffisant ; très insuffisant ?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977"/>
        <w:gridCol w:w="1701"/>
        <w:gridCol w:w="1566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Plus que suffisan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rrespond juste au beso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insuffisan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rès insuffis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Q22. De manière générale, est ce que  la dotation de l’école arrive à temps ou en retard ?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38"/>
        <w:gridCol w:w="2182"/>
        <w:gridCol w:w="1794"/>
        <w:gridCol w:w="14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ujours à temp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arfois en retar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Fréquemment en retard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ujours en ret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  <w:t>Q23.  Information sur les derniers versements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/>
        <w:t>A.  A quelle date avez-vous reçu les derniers versements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81"/>
      </w:tblGrid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. Dernier versement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Jour/mois/année     /___/___/____/___/___/___/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. Avant dernier versement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Jour/mois/année     /___/___/____/___/___/___/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fr-F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fr-FR"/>
        </w:rPr>
        <w:t>B.</w:t>
      </w: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  <w:t xml:space="preserve"> Est-ce que je peux avoir des informations sur les trois derniers versements : Montant prévus, Montant effectivement reçu</w:t>
      </w:r>
    </w:p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583"/>
        <w:gridCol w:w="1819"/>
        <w:gridCol w:w="1583"/>
        <w:gridCol w:w="2011"/>
      </w:tblGrid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e qui était prévu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e qui est effectivement fait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ontant prévu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En millie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jour à couvri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ontant effectivement reçu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n milli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jours couvert par le  que le montant effectivement reçu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. Dernier versem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__|__|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__|__|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. Avant dernier versemen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__|__|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__|__|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|__|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1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40"/>
        <w:gridCol w:w="1620"/>
        <w:gridCol w:w="1440"/>
        <w:gridCol w:w="1680"/>
        <w:gridCol w:w="1440"/>
        <w:gridCol w:w="1650"/>
      </w:tblGrid>
      <w:tr>
        <w:trPr>
          <w:trHeight w:val="698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9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 xml:space="preserve">MODULE 3: EFFECTIFS DES ÉLÈVES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ourriez-vous nous donner le nombre d’élèves inscrits dans cette école en distinguant les redoublants?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(Nombre d’inscriptions actuelles sur la base du registre de l’école le plus récent (en 2015-2016))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94" w:hRule="atLeast"/>
        </w:trPr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0</w:t>
            </w:r>
          </w:p>
        </w:tc>
        <w:tc>
          <w:tcPr>
            <w:tcW w:w="9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Q0A. De janvier 2016 à nos jours, est ce que le nombre d’élève a augmenté resté au même niveau ou déminué</w:t>
            </w:r>
            <w:r>
              <w:rPr/>
              <w:t> ?</w:t>
            </w:r>
          </w:p>
          <w:tbl>
            <w:tblPr>
              <w:tblW w:w="834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9"/>
              <w:gridCol w:w="2409"/>
              <w:gridCol w:w="2268"/>
            </w:tblGrid>
            <w:tr>
              <w:trPr/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Augmenté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Reste au même niveau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Diminuer</w:t>
                  </w:r>
                </w:p>
              </w:tc>
            </w:tr>
            <w:tr>
              <w:trPr/>
              <w:tc>
                <w:tcPr>
                  <w:tcW w:w="3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  <w:lang w:val="fr-FR"/>
                    </w:rPr>
                    <w:t>3</w:t>
                  </w:r>
                </w:p>
              </w:tc>
            </w:tr>
          </w:tbl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Q0B. Si diminuer, quelle est la principale raison 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______________ ____________________________ ___________ _____________________________</w:t>
            </w:r>
          </w:p>
        </w:tc>
      </w:tr>
      <w:tr>
        <w:trPr>
          <w:trHeight w:val="294" w:hRule="atLeast"/>
        </w:trPr>
        <w:tc>
          <w:tcPr>
            <w:tcW w:w="19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lasse/ Niveau</w:t>
            </w:r>
          </w:p>
        </w:tc>
        <w:tc>
          <w:tcPr>
            <w:tcW w:w="92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 xml:space="preserve">Q1. Quel est le nombr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total d’élèves actuellement inscrits à chaque niveau dans votre école?  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98</w:t>
            </w:r>
          </w:p>
        </w:tc>
      </w:tr>
      <w:tr>
        <w:trPr>
          <w:trHeight w:val="350" w:hRule="atLeast"/>
        </w:trPr>
        <w:tc>
          <w:tcPr>
            <w:tcW w:w="19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a. Garçons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b. Filles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c. Ensemble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ont redoub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ont redoubla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ont redoublant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ré-prima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 en 2015-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360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tal en 2014-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Y-a-t-il des classes multigrades/double division dans votre école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Oui = 1, Non = 2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Y-a-t-il la double vacation dans votre école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Oui = 1, Non = 2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  <w:tr>
        <w:trPr>
          <w:trHeight w:val="432" w:hRule="atLeast"/>
        </w:trPr>
        <w:tc>
          <w:tcPr>
            <w:tcW w:w="1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5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ont réussi le passage de la 6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fr-FR"/>
              </w:rPr>
              <w:t>iè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à la 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fr-FR"/>
              </w:rPr>
              <w:t>ièm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année à la  fin de l’année 2014-2015?</w:t>
            </w:r>
          </w:p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98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|___|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1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953"/>
        <w:gridCol w:w="540"/>
        <w:gridCol w:w="2522"/>
        <w:gridCol w:w="3372"/>
        <w:gridCol w:w="52"/>
      </w:tblGrid>
      <w:tr>
        <w:trPr>
          <w:trHeight w:val="574" w:hRule="atLeast"/>
        </w:trPr>
        <w:tc>
          <w:tcPr>
            <w:tcW w:w="1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MODULE 4: OBSERVATION DE L’INSTALLATION SCOLAIRE</w:t>
            </w:r>
          </w:p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J’aimerais vous poser des questions sur les infrastructures disponibles dans l’établissement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fr-FR"/>
              </w:rPr>
              <w:t>Prière de noter que ce  module NE DOIT PAS être rempli pendant les périodes de pause ou la pause déjeuné de l’école.</w:t>
            </w:r>
          </w:p>
        </w:tc>
      </w:tr>
      <w:tr>
        <w:trPr>
          <w:trHeight w:val="574" w:hRule="atLeast"/>
        </w:trPr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Bâtiments scolaires et comptage des salles de class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jourd’hu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0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 total de salle (bon et mauvais état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0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total de salle de classe (près à être utilisé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total de salle de classe en dur ou banco (près à être utilisé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0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total de salle de classe en dur ou banco (mais qui ne sont pas près à être utilisé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i 0 → Q6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5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e défaut principal de ces salle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Détruites ou en très mauvais état</w:t>
            </w:r>
          </w:p>
          <w:p>
            <w:pPr>
              <w:pStyle w:val="Normal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En réparation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Nouvelle construction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 Manque de tables bancs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 Manque de tableau</w:t>
            </w:r>
          </w:p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6= Autre (préciser)</w:t>
            </w:r>
          </w:p>
          <w:p>
            <w:pPr>
              <w:pStyle w:val="Normal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6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total de salle de classe en paille ou autre matériel non durable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0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7</w:t>
            </w:r>
          </w:p>
        </w:tc>
        <w:tc>
          <w:tcPr>
            <w:tcW w:w="4493" w:type="dxa"/>
            <w:gridSpan w:val="2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salle de classe actuellement utilisé?</w:t>
            </w:r>
          </w:p>
        </w:tc>
        <w:tc>
          <w:tcPr>
            <w:tcW w:w="2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ombre</w:t>
            </w:r>
          </w:p>
          <w:p>
            <w:pPr>
              <w:pStyle w:val="Normal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8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salle de classe ayant suffisamment de table bancs 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32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9</w:t>
            </w:r>
          </w:p>
        </w:tc>
        <w:tc>
          <w:tcPr>
            <w:tcW w:w="4493" w:type="dxa"/>
            <w:gridSpan w:val="2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salles de classes n’ayant aucune table bancs ?</w:t>
            </w:r>
          </w:p>
        </w:tc>
        <w:tc>
          <w:tcPr>
            <w:tcW w:w="25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5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0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e salles de classes ayant un tableau en bon état 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1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vez-vous offert des cours de rattrapage ou de mise à niveau dans votre école depuis janvier 2016 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98= NSP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2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a dernière fois que les nouvelles constructions ou réparations ont eu lieu à l'école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/|___|___|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ois          / Anné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3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st-ce que l’école a besoin des réparations actuellement?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1=oui, 2=non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4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’état physique de l’école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1=Bonne ;2=Acceptable; 3=Délabrée; </w:t>
            </w:r>
          </w:p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66" w:hRule="atLeast"/>
        </w:trPr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Installations sanitaires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jourd’hu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B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st-ce que les toilettes ont été construites ou réhabilités à l’école depuis janvier 2016 ?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1= oui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non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7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6B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i oui quel organisme a financé les travaux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Gouvernment (ministèr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O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organisme (préciser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 Autre (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04" w:hRule="atLeast"/>
        </w:trPr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Access a l’eau potable et a l’électricit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jourd’hui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C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st-ce qu’un point d’eau a été construit ou réhabilité à l’école depuis janvier 2016 ?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1= ou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non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6C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i oui quel organisme a financé les travaux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Gouvernment (ministèr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O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organisme (préciser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 Autre (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10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D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Est-ce qu’un branchement électrique a été construit ou réhabilité à l’école depuis janvier 2016 ?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1= oui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non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106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6D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i oui quel organisme a financé les travaux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Gouvernment (ministère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O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organisme (préciser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 Autre (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le est la principale source d’éclairage de l’établissement?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Pas d’alimentation électrique</w:t>
            </w:r>
            <w:r>
              <w:rPr>
                <w:rFonts w:eastAsia="Wingdings" w:cs="Wingdings" w:ascii="Wingdings" w:hAnsi="Wingdings"/>
                <w:i/>
                <w:color w:val="000000"/>
                <w:sz w:val="20"/>
                <w:szCs w:val="20"/>
                <w:lang w:val="fr-FR"/>
              </w:rPr>
              <w:t>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 Module 6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Réseau électrique EDM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3= Autre réseau électrique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Groupe électrogèn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Batterie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6=Panneau sol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7= Autre (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57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Si Q19=2 ou 3, Au cours du dernier mois, combien de jours de coupures d’électricité de plus de deux heures avez-vous eu?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[enq] Pour les écoles qui sont connectées à l’électricité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|___||___|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497"/>
        <w:gridCol w:w="3600"/>
        <w:gridCol w:w="1890"/>
      </w:tblGrid>
      <w:tr>
        <w:trPr>
          <w:trHeight w:val="251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MODULE 6 : APPUI AUX ÉCOLES</w:t>
            </w:r>
          </w:p>
        </w:tc>
      </w:tr>
      <w:tr>
        <w:trPr>
          <w:trHeight w:val="3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Style w:val="Hps"/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uel est le problème le plus grave auquel fait face l’école maintenant ?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[Enq.] Question ouver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Style w:val="Hps"/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 votre avis qu’est-ce que les autorités devraient faire urgemment pour améliorer le fonctionnement de l'éco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Améliorer la sécurité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Assurer la disponibilité d’enseignant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Réparer les bâtiments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Fournir matériel scolaire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 Restaurer la supervisi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6= Autres (à préciser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4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Style w:val="Hps"/>
                <w:rFonts w:cs="Times New Roman" w:ascii="Times New Roman" w:hAnsi="Times New Roman"/>
                <w:b/>
                <w:color w:val="000000"/>
                <w:sz w:val="20"/>
                <w:szCs w:val="20"/>
                <w:lang w:val="fr-FR"/>
              </w:rPr>
              <w:t>De janvier 2016 à nos jours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,  l'école a-t-elle reçu une aide spéciale pour améliorer son fonctionnement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6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i oui l’école a-t-elle reçu l’assistance suivante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Matériel scolai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Réparation ou reconstruc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Ressource financiè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8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Enseigna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8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4"/>
              </w:numPr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Autre (préciser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7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i oui, est ce que l’organisme suivant a fourni cette assistance 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Oui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Non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SP=9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 Ministère de l’éduc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 O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 Communaut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  <w:tr>
        <w:trPr>
          <w:trHeight w:val="17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 Aut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|__|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209"/>
        <w:gridCol w:w="1210"/>
        <w:gridCol w:w="1209"/>
        <w:gridCol w:w="620"/>
        <w:gridCol w:w="1210"/>
        <w:gridCol w:w="1210"/>
        <w:gridCol w:w="893"/>
        <w:gridCol w:w="1209"/>
        <w:gridCol w:w="1211"/>
        <w:gridCol w:w="160"/>
        <w:gridCol w:w="3"/>
      </w:tblGrid>
      <w:tr>
        <w:trPr>
          <w:trHeight w:val="291" w:hRule="atLeast"/>
        </w:trPr>
        <w:tc>
          <w:tcPr>
            <w:tcW w:w="6017" w:type="dxa"/>
            <w:gridSpan w:val="6"/>
            <w:tcBorders>
              <w:top w:val="single" w:sz="12" w:space="0" w:color="000000"/>
              <w:lef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MODULE 7: EFFECTIF DES ENSEIGNEMENTS 2015 - 2016</w:t>
            </w:r>
          </w:p>
        </w:tc>
        <w:tc>
          <w:tcPr>
            <w:tcW w:w="1210" w:type="dxa"/>
            <w:tcBorders>
              <w:top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left w:val="single" w:sz="1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620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72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Nombre d’enseignants présents à l’école et assurant des charges d’enseignement</w:t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17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98=NSP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620" w:type="dxa"/>
            <w:tcBorders>
              <w:top w:val="single" w:sz="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2" w:space="0" w:color="000000"/>
              <w:bottom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Q1</w:t>
            </w:r>
          </w:p>
        </w:tc>
        <w:tc>
          <w:tcPr>
            <w:tcW w:w="36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Quel est l’effectif total du personnel inscrit dans votre registre pour 2015-2016?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Nombre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Q2</w:t>
            </w:r>
          </w:p>
        </w:tc>
        <w:tc>
          <w:tcPr>
            <w:tcW w:w="2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Femmes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Nombre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Q3</w:t>
            </w:r>
          </w:p>
        </w:tc>
        <w:tc>
          <w:tcPr>
            <w:tcW w:w="2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Hommes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Nombre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Q4</w:t>
            </w:r>
          </w:p>
        </w:tc>
        <w:tc>
          <w:tcPr>
            <w:tcW w:w="36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Combien de ce personnel est absent aujourd’hui ?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Femmes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Hommes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72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a. Combien de nouvelle personne ont été affecté à l’école au cours de l’année 2015- 2016 NSP=98 : Déplacer cette question dans la section sur le personnel.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  <w:r>
              <w:rPr>
                <w:rFonts w:cs="Calibri"/>
                <w:color w:val="000000"/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209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20" w:hRule="atLeast"/>
        </w:trPr>
        <w:tc>
          <w:tcPr>
            <w:tcW w:w="107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fr-FR" w:eastAsia="fr-FR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fr-FR" w:eastAsia="fr-FR"/>
              </w:rPr>
              <w:t>Q14C.  Retour des enseignants ayant quitté  à cause de l’insécurité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Déplacer cette question dans la section sur le personnel.</w:t>
            </w:r>
          </w:p>
        </w:tc>
      </w:tr>
      <w:tr>
        <w:trPr>
          <w:trHeight w:val="320" w:hRule="atLeast"/>
        </w:trPr>
        <w:tc>
          <w:tcPr>
            <w:tcW w:w="722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A.  En tous combien d’enseignant ont quitté  cause de la crise ?</w:t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20" w:hRule="atLeast"/>
        </w:trPr>
        <w:tc>
          <w:tcPr>
            <w:tcW w:w="60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B. Au jour d’aujourd’hui, combien ne sont pas encore revenu ?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20" w:hRule="atLeast"/>
        </w:trPr>
        <w:tc>
          <w:tcPr>
            <w:tcW w:w="60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C. De janvier 2016 et à nos jour, combien sont revenu prendre service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998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FAIRE LA LISTE DU PERSONNEL ET NOTER LEUR PRÉSENCE : Liste du personnel actuel et statut de présence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Nom et Prénoms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A.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 w:eastAsia="fr-FR"/>
              </w:rPr>
              <w:t xml:space="preserve"> 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Sexe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B.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 w:eastAsia="fr-FR"/>
              </w:rPr>
              <w:t xml:space="preserve">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Statut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C.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 w:eastAsia="fr-FR"/>
              </w:rPr>
              <w:t xml:space="preserve">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Si absent, pour quelles raisons ?</w:t>
            </w:r>
          </w:p>
        </w:tc>
        <w:tc>
          <w:tcPr>
            <w:tcW w:w="25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D.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 w:eastAsia="fr-FR"/>
              </w:rPr>
              <w:t xml:space="preserve">     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Si absent, depuis combien de temps ?</w:t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31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 xml:space="preserve">1=Pas sa période de travail        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1= Homme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1=Présent</w:t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2=Malade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1= Pour la journée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2=Femme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2=Absent</w:t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331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 xml:space="preserve">3=Congé de maternité             </w:t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2=Moins d’une semaine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98=NSP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98=NSP</w:t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4= Fuite, pas encore revenu</w:t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258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3=Plus d’une semaine et moins d’un mois</w:t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5= En formation</w:t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24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 xml:space="preserve">4=Un mois ou plus 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6= Obsèques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98=NSP</w:t>
            </w:r>
          </w:p>
        </w:tc>
        <w:tc>
          <w:tcPr>
            <w:tcW w:w="1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331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 xml:space="preserve">7= Autre absence approuvée  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331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8=Parti récupérer son  salaire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9= En grève</w:t>
            </w:r>
          </w:p>
        </w:tc>
        <w:tc>
          <w:tcPr>
            <w:tcW w:w="12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</w:tr>
      <w:tr>
        <w:trPr>
          <w:trHeight w:val="291" w:hRule="atLeast"/>
        </w:trPr>
        <w:tc>
          <w:tcPr>
            <w:tcW w:w="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62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331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 xml:space="preserve">10=Absence non approuvée 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62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3313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  <w:t>11=Autres (A spécifier)   98=NSP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Calibri"/>
                <w:i/>
                <w:i/>
                <w:i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Calibri" w:ascii="Times New Roman" w:hAnsi="Times New Roman"/>
                <w:i/>
                <w:i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color w:val="000000"/>
                <w:lang w:val="fr-FR" w:eastAsia="fr-FR"/>
              </w:rPr>
            </w:pPr>
            <w:r>
              <w:rPr>
                <w:rFonts w:cs="Calibri"/>
                <w:color w:val="00000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1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3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4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5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6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7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9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1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772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Total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Vérifier la cohérence. Total = Q1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|___|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////</w:t>
            </w:r>
          </w:p>
        </w:tc>
        <w:tc>
          <w:tcPr>
            <w:tcW w:w="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///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////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613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fr-FR" w:eastAsia="fr-FR"/>
              </w:rPr>
              <w:t>???</w:t>
            </w:r>
          </w:p>
        </w:tc>
        <w:tc>
          <w:tcPr>
            <w:tcW w:w="998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fr-FR" w:eastAsia="fr-FR"/>
              </w:rPr>
              <w:t>Demander s’il y a des enseignants qui avaient quitté et qui ne sont pas encore revenu ?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613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11</w:t>
            </w:r>
          </w:p>
        </w:tc>
        <w:tc>
          <w:tcPr>
            <w:tcW w:w="998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 w:eastAsia="fr-FR"/>
              </w:rPr>
              <w:t>Depuis janvier 2016, est-ce qu’au moins un enseignant qui avait quitté pendant la crise est revenu ? 1=oui, 2=non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494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12</w:t>
            </w:r>
          </w:p>
        </w:tc>
        <w:tc>
          <w:tcPr>
            <w:tcW w:w="75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 xml:space="preserve">Si 11= 1, de janvier 2016 à nos jours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combien d’enseignants qui avaient quitté pendant la crise sont revenus à l’école et sont en train d’enseigner depuis la rentrée scolaire 2015-201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 xml:space="preserve"> ?  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  <w:tr>
        <w:trPr>
          <w:trHeight w:val="306" w:hRule="atLeast"/>
        </w:trPr>
        <w:tc>
          <w:tcPr>
            <w:tcW w:w="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13</w:t>
            </w:r>
          </w:p>
        </w:tc>
        <w:tc>
          <w:tcPr>
            <w:tcW w:w="54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  <w:t>Combien d’enseignants en avez-vous besoin actuellement ?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8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|___|___|</w:t>
            </w:r>
          </w:p>
        </w:tc>
        <w:tc>
          <w:tcPr>
            <w:tcW w:w="12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br w:type="page"/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  <w:lang w:val="fr-FR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lang w:val="fr-FR"/>
        </w:rPr>
        <w:t>CHOISIR UNE CLASSE DE MANIERE ALEATOIRE</w:t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5"/>
        <w:gridCol w:w="3600"/>
        <w:gridCol w:w="1890"/>
      </w:tblGrid>
      <w:tr>
        <w:trPr>
          <w:trHeight w:val="565" w:hRule="atLeast"/>
        </w:trPr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MODULE 5 : ENVIRONNEMENT DE LA SALLE DE CLASSE : CHOISIR UNE CLASSE DE MANIERE ALEATOIR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(Observations pendant les heures de classe)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Heure de l’observation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hrs |___|min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Type de classe observée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 xml:space="preserve">1=classe dans une salle ;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classe qui n’est pas dans une salle (hangar par exemple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’élève effectivement présent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garçon effectivement présent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fille effectivement présent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C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’élèves absents ce jour : fille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D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Nombre d’élève absents ce jour garçons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Nombre ; 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6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es élèves sont-ils assis sur des tables-bancs ou sur la terre battue (table en banco)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1=Tous sur des tables-banc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2=Certains sur des tables-bancs et d’autres sur la terre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3=Tous au sol/morceaux de terre ou de pierr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4= Autre (préciser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7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sont assis sur une table banc dans cette classe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8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Y-a-t-il un "coin bibliothèque" dans la classe ou des manuels supplémentaires à la disposition des élèves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9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Y-a-t-il un tableau noir en bon état  dans la salle de classe?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0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Y-a-t-il une craie pour écrire au tableau pendant le cours 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2</w:t>
            </w:r>
          </w:p>
        </w:tc>
        <w:tc>
          <w:tcPr>
            <w:tcW w:w="4495" w:type="dxa"/>
            <w:tcBorders>
              <w:top w:val="single" w:sz="8" w:space="0" w:color="000000"/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a salle de classe est-elle équipée d’un raccordement au réseau électrique en bon état (p.ex. lumière électrique)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Oui = 1; Non = 2 ; 98=NSP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5</w:t>
            </w:r>
          </w:p>
        </w:tc>
        <w:tc>
          <w:tcPr>
            <w:tcW w:w="4495" w:type="dxa"/>
            <w:tcBorders>
              <w:top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ment qualifiez-vous l’hygiène dans la classe?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très propr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propr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pas propr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5" w:type="dxa"/>
            <w:tcBorders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2" w:hanging="0"/>
              <w:jc w:val="lef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4495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6</w:t>
            </w:r>
          </w:p>
        </w:tc>
        <w:tc>
          <w:tcPr>
            <w:tcW w:w="4495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Dans quelle langue les élèves sont enseignés dans cette classe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Françai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Arab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Autr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fr-FR"/>
              </w:rPr>
              <w:t>|_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7</w:t>
            </w:r>
          </w:p>
        </w:tc>
        <w:tc>
          <w:tcPr>
            <w:tcW w:w="4495" w:type="dxa"/>
            <w:tcBorders>
              <w:bottom w:val="single" w:sz="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dans la classe ont un crayon ou un stylo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lever les crayons) ;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8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dans la classe ont un cahier d’exercices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lever les cahiers) ;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9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 xml:space="preserve">Combien d’élèves dans la classe n’ont pas tous les cahiers requis ?  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se lever) ;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0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dans la classe n’ont aucun livre requis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se lever) ; 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2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1</w:t>
            </w:r>
          </w:p>
        </w:tc>
        <w:tc>
          <w:tcPr>
            <w:tcW w:w="4495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Combien d’élèves dans la classe ont certains livres mais pas tous les livres requis ?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Nombre   (demandez aux élèves de se lever) ; 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p>
      <w:pPr>
        <w:pStyle w:val="Normal"/>
        <w:jc w:val="left"/>
        <w:rPr>
          <w:rFonts w:ascii="Times New Roman" w:hAnsi="Times New Roman" w:cs="Times New Roman"/>
          <w:bCs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"/>
        <w:gridCol w:w="4315"/>
        <w:gridCol w:w="2627"/>
        <w:gridCol w:w="2137"/>
        <w:gridCol w:w="1075"/>
      </w:tblGrid>
      <w:tr>
        <w:trPr>
          <w:trHeight w:val="177" w:hRule="atLeast"/>
          <w:cantSplit w:val="true"/>
        </w:trPr>
        <w:tc>
          <w:tcPr>
            <w:tcW w:w="108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fr-FR"/>
              </w:rPr>
              <w:t>MODULE 8 : REPONDANT</w:t>
            </w:r>
          </w:p>
        </w:tc>
      </w:tr>
      <w:tr>
        <w:trPr>
          <w:trHeight w:val="38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 w:eastAsia="fr-FR"/>
              </w:rPr>
              <w:t>Nous allons maintenant parler de votre appartenance ethnique. De quelle ethnie/quelle tributappartenez-vous ?    [encerclez la réponse]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=Tamasheq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2=Arabe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3=Sonrha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4=Foulani / Peulh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5=Bella (Tamasheq noir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6=Malink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7=Dog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8=Senuf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9=Bambar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0=Soninké/ Saracol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1=Miank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2=Khassonké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3=Bob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4=Boz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5=Françai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>16=autres (______________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2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angue de l’enquête</w:t>
            </w:r>
          </w:p>
        </w:tc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ême code que ci-dessu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|___|</w:t>
            </w:r>
          </w:p>
        </w:tc>
      </w:tr>
      <w:tr>
        <w:trPr>
          <w:trHeight w:val="26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3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N° de téléphone  de l'enquêté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|___|___||___|___||___|___||___|___|</w:t>
            </w:r>
          </w:p>
        </w:tc>
      </w:tr>
      <w:tr>
        <w:trPr>
          <w:trHeight w:val="26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4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Nom d'une autre personne ressource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Q5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fr-FR"/>
              </w:rPr>
              <w:t>Numéro de téléphone de personne ressource: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___||___|___||___|___||___|___||___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fr-FR"/>
        </w:rPr>
        <w:t xml:space="preserve">Heure de fin de l’interview            </w:t>
      </w:r>
      <w:r>
        <w:rPr/>
        <w:t xml:space="preserve"> |__|__|:|__|__|</w:t>
      </w:r>
    </w:p>
    <w:tbl>
      <w:tblPr>
        <w:tblW w:w="1080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>
          <w:trHeight w:val="2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'il vous plaît prendre les photos de 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fr-FR"/>
              </w:rPr>
              <w:t xml:space="preserve">Photo prise ? 1=Oui;2= Non ;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fr-FR"/>
              </w:rPr>
              <w:t>98=NSP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L’ensemble du bâtiment (de l’avant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Toilett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Salle de classe (même celles en construction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Point d’eau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Autres (à précis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|___|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fr-F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fr-C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  <w:lang w:val="fr-CA"/>
    </w:rPr>
  </w:style>
  <w:style w:type="character" w:styleId="SansinterligneCar">
    <w:name w:val="Sans interligne Car"/>
    <w:qFormat/>
    <w:rPr>
      <w:rFonts w:eastAsia="Times New Roman"/>
      <w:sz w:val="22"/>
      <w:szCs w:val="22"/>
      <w:lang w:val="en-US" w:bidi="ar-SA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0"/>
      <w:szCs w:val="24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Hps">
    <w:name w:val="hps"/>
    <w:basedOn w:val="Policepardfaut"/>
    <w:qFormat/>
    <w:rPr/>
  </w:style>
  <w:style w:type="character" w:styleId="Shorttext">
    <w:name w:val="short_text"/>
    <w:basedOn w:val="Policepardfaut"/>
    <w:qFormat/>
    <w:rPr/>
  </w:style>
  <w:style w:type="character" w:styleId="CorpsdetexteCar">
    <w:name w:val="Corps de texte Car"/>
    <w:qFormat/>
    <w:rPr>
      <w:rFonts w:ascii="Calibri" w:hAnsi="Calibri" w:eastAsia="Calibri" w:cs="Times New Roman"/>
      <w:lang w:val="fr-FR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jc w:val="left"/>
    </w:pPr>
    <w:rPr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1">
    <w:name w:val="Sans interlign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left="139" w:hanging="139"/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gende">
    <w:name w:val="Légende"/>
    <w:basedOn w:val="Normal"/>
    <w:next w:val="Normal"/>
    <w:qFormat/>
    <w:pPr>
      <w:jc w:val="left"/>
    </w:pPr>
    <w:rPr>
      <w:rFonts w:ascii="Calibri" w:hAnsi="Calibri" w:eastAsia="Times New Roman" w:cs="Times New Roman"/>
      <w:b/>
      <w:bCs/>
      <w:sz w:val="20"/>
      <w:szCs w:val="20"/>
      <w:lang w:val="fr-FR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42:00Z</dcterms:created>
  <dc:creator>GUINDO SIDIKI</dc:creator>
  <dc:description/>
  <dc:language>en-US</dc:language>
  <cp:lastModifiedBy>toshi</cp:lastModifiedBy>
  <cp:lastPrinted>2016-05-03T08:58:00Z</cp:lastPrinted>
  <dcterms:modified xsi:type="dcterms:W3CDTF">2016-05-06T09:42:00Z</dcterms:modified>
  <cp:revision>2</cp:revision>
  <dc:subject/>
  <dc:title/>
</cp:coreProperties>
</file>