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ENQUETE PERIODIQUE SUR LA SITUATION SOCIO-ECONOMIQUE ET LES PRIORITES DES POPULATIONS DANS LES REGIONS DE GAO, KIDAL ET TOMBOUCTOU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QUESTIONNAIRE ÉCOLE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LES DONNÉES SERONT COLLECTÉES AUPRÈS DES DIRECTEURS/RESPONSABLES D’ÉCOLES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fr-FR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0"/>
          <w:szCs w:val="20"/>
          <w:lang w:val="fr-FR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fr-FR"/>
        </w:rPr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color w:val="000000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fr-FR"/>
        </w:rPr>
        <w:t>INTRODUCTION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fr-FR"/>
        </w:rPr>
        <w:t xml:space="preserve">Bonjour. Mon nom est  _______________________________________. Je travaille pour GISSE avec l’autorisation du ***. Nous menons une enquête sur l’éducation dans le nord du pays. Les informations que nous recueillons aideront le Gouvernement à planifier des services éducatifs de meilleure qualité. Votre école a été sélectionnée pour les besoins de l’enquête. Je voudrais recueillir quelques renseignements sur l’école, le personnel enseignant et l’éducation en général. Nous procéderons à la collecte de ces renseignements de manière à déranger le moins possible l’école. L’enquête prend généralement environ une heure. Toutes vos réponses resteront confidentielles et ne seront communiquées à personne d’autre que les membres de notre équipe d’enquête. Toutes les personnes interrogées resteront anonymes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fr-FR"/>
        </w:rPr>
        <w:t>Avez-vous des questions?  Puis-je commencer l’interview maintenant?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fr-FR"/>
        </w:rPr>
      </w:r>
    </w:p>
    <w:tbl>
      <w:tblPr>
        <w:tblW w:w="11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6"/>
        <w:gridCol w:w="3094"/>
        <w:gridCol w:w="1710"/>
      </w:tblGrid>
      <w:tr>
        <w:trPr>
          <w:trHeight w:val="278" w:hRule="atLeast"/>
        </w:trPr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 xml:space="preserve">1a. Le répondant a-t-il accepté d’être interviewé  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1=Ou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2= n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_|</w:t>
            </w:r>
          </w:p>
        </w:tc>
      </w:tr>
      <w:tr>
        <w:trPr>
          <w:trHeight w:val="260" w:hRule="atLeast"/>
        </w:trPr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1b. En cas de refus, quelle est la raison du refus?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color w:val="000000"/>
          <w:sz w:val="20"/>
          <w:szCs w:val="20"/>
          <w:lang w:val="fr-FR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fr-FR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0"/>
          <w:szCs w:val="20"/>
          <w:lang w:val="fr-FR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fr-FR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4394"/>
      </w:tblGrid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 xml:space="preserve">Code Enquêteur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|__|__|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Code superviseu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|__|__|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fr-FR"/>
        </w:rPr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4672"/>
        <w:gridCol w:w="2513"/>
        <w:gridCol w:w="2169"/>
      </w:tblGrid>
      <w:tr>
        <w:trPr>
          <w:trHeight w:val="303" w:hRule="atLeast"/>
        </w:trPr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MODULE 1: IDENTIFICATION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Nom(s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Code</w:t>
            </w:r>
          </w:p>
        </w:tc>
      </w:tr>
      <w:tr>
        <w:trPr>
          <w:trHeight w:val="288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  <w:lang w:val="fr-FR"/>
              </w:rPr>
              <w:t>Enquêteur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|__|__|__|</w:t>
            </w:r>
          </w:p>
        </w:tc>
      </w:tr>
      <w:tr>
        <w:trPr>
          <w:trHeight w:val="288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  <w:lang w:val="fr-FR"/>
              </w:rPr>
              <w:t>Région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|__|__|__|</w:t>
            </w:r>
          </w:p>
        </w:tc>
      </w:tr>
      <w:tr>
        <w:trPr>
          <w:trHeight w:val="288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Cercle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|__|__|__|</w:t>
            </w:r>
          </w:p>
        </w:tc>
      </w:tr>
      <w:tr>
        <w:trPr>
          <w:trHeight w:val="288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Commune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|__|__|__|</w:t>
            </w:r>
          </w:p>
        </w:tc>
      </w:tr>
      <w:tr>
        <w:trPr>
          <w:trHeight w:val="288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Village / quartier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|__|__|__|</w:t>
            </w:r>
          </w:p>
        </w:tc>
      </w:tr>
      <w:tr>
        <w:trPr>
          <w:trHeight w:val="288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Nom de l’école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8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Académie d’enseignement (AE);  NSP=98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|__|__|__|</w:t>
            </w:r>
          </w:p>
        </w:tc>
      </w:tr>
      <w:tr>
        <w:trPr>
          <w:trHeight w:val="288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fr-FR"/>
              </w:rPr>
              <w:t>Centre d’Animation Pédagogique (CAP) ;  NSP=98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|__|__|__|</w:t>
            </w:r>
          </w:p>
        </w:tc>
      </w:tr>
      <w:tr>
        <w:trPr>
          <w:trHeight w:val="288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fr-FR"/>
              </w:rPr>
              <w:t>Code (Ministère de l’Éducation Nationale) de l’école ;  NSP=98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|__|__|__|__|__|__|__|__|__|__|</w:t>
            </w:r>
          </w:p>
        </w:tc>
      </w:tr>
      <w:tr>
        <w:trPr>
          <w:trHeight w:val="721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Les cycles dans l’école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16"/>
                <w:szCs w:val="16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16"/>
                <w:szCs w:val="16"/>
                <w:lang w:val="fr-FR"/>
              </w:rPr>
              <w:t>1= premier cycle : 1-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16"/>
                <w:szCs w:val="16"/>
                <w:lang w:val="fr-FR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16"/>
                <w:szCs w:val="16"/>
                <w:lang w:val="fr-FR"/>
              </w:rPr>
              <w:t>2=deuxième cycle : 7-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16"/>
                <w:szCs w:val="16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16"/>
                <w:szCs w:val="16"/>
                <w:lang w:val="fr-FR"/>
              </w:rPr>
              <w:t>3= les deux cycles :1-9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|__|</w:t>
            </w:r>
          </w:p>
        </w:tc>
      </w:tr>
      <w:tr>
        <w:trPr>
          <w:trHeight w:val="288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Date de la visite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16"/>
                <w:szCs w:val="16"/>
                <w:lang w:val="fr-FR"/>
              </w:rPr>
              <w:t xml:space="preserve">Jour/Mois/Année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|__|__|/|__|__|/|__||__|</w:t>
            </w:r>
          </w:p>
        </w:tc>
      </w:tr>
      <w:tr>
        <w:trPr>
          <w:trHeight w:val="603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Coordonnées GPS de l’école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16"/>
                <w:szCs w:val="16"/>
                <w:lang w:val="fr-FR"/>
              </w:rPr>
              <w:t>Entourez une réponse: N / S            |__|__|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16"/>
                <w:szCs w:val="16"/>
                <w:vertAlign w:val="superscript"/>
                <w:lang w:val="fr-FR"/>
              </w:rPr>
              <w:t>o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16"/>
                <w:szCs w:val="16"/>
                <w:lang w:val="fr-FR"/>
              </w:rPr>
              <w:t>|__|__|.|__|__|__|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  |__|__|__|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|__|__|.|__|__|__|</w:t>
            </w:r>
          </w:p>
        </w:tc>
      </w:tr>
    </w:tbl>
    <w:p>
      <w:pPr>
        <w:pStyle w:val="Lgende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fr-FR"/>
        </w:rPr>
      </w:pPr>
      <w:r>
        <w:rPr>
          <w:rFonts w:cs="Times New Roman" w:ascii="Times New Roman" w:hAnsi="Times New Roman"/>
          <w:b/>
          <w:color w:val="000000"/>
          <w:lang w:val="fr-FR"/>
        </w:rPr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10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055"/>
        <w:gridCol w:w="3960"/>
        <w:gridCol w:w="2515"/>
      </w:tblGrid>
      <w:tr>
        <w:trPr>
          <w:trHeight w:val="35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numPr>
                <w:ilvl w:val="0"/>
                <w:numId w:val="2"/>
              </w:numPr>
              <w:snapToGrid w:val="false"/>
              <w:ind w:left="360" w:right="-108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fr-FR"/>
              </w:rPr>
              <w:t>Heure d’arrivée pour la visit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 xml:space="preserve">Heure en mode 24 heures (par ex. 07h30) 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|__|__|:|__|__|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fr-FR"/>
        </w:rPr>
      </w:r>
    </w:p>
    <w:tbl>
      <w:tblPr>
        <w:tblW w:w="11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510"/>
        <w:gridCol w:w="3507"/>
        <w:gridCol w:w="2253"/>
      </w:tblGrid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10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fr-FR"/>
              </w:rPr>
              <w:t xml:space="preserve">MODULE 2: RENSEIGNEMENTS SUR L’ENQUETE ET SUR L’ECOLE 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Permettez-moi de poser quelques questions sur votre école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uestion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Unité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Réponse</w:t>
            </w:r>
          </w:p>
        </w:tc>
      </w:tr>
      <w:tr>
        <w:trPr>
          <w:trHeight w:val="4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1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Puis-je vous demander votre nom?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Nom et Prénom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fr-FR"/>
              </w:rPr>
              <w:t>PDR=9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</w:r>
          </w:p>
        </w:tc>
      </w:tr>
      <w:tr>
        <w:trPr>
          <w:trHeight w:val="96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2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uel poste occupez-vous dans cet établissement?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>1=Propriétaire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>2= Directeur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>3= Directeur adjoint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>4= Enseignant permanent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 xml:space="preserve">5= Autre (à spécifier) 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fr-FR"/>
              </w:rPr>
              <w:t>PDR=9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 xml:space="preserve">|___||___|   </w:t>
            </w:r>
          </w:p>
        </w:tc>
      </w:tr>
      <w:tr>
        <w:trPr>
          <w:trHeight w:val="48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3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Pourriez-vous nous donner votre numéro de téléphone mobile ?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>Numéro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fr-FR"/>
              </w:rPr>
              <w:t>PDR=9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|__|__|__|__|__|__|__|</w:t>
            </w:r>
          </w:p>
        </w:tc>
      </w:tr>
      <w:tr>
        <w:trPr>
          <w:trHeight w:val="48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4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Pourriez-vous nous donner le numéro de téléphone de l’école?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>Mettre 00000000 si l’école n’a pas de téléphone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fr-FR"/>
              </w:rPr>
              <w:t>PDR=9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|__|__|__|__|__|__|__|</w:t>
            </w:r>
          </w:p>
        </w:tc>
      </w:tr>
      <w:tr>
        <w:trPr>
          <w:trHeight w:val="48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5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uel est le statut de l’école ?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>1=Publique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>2= Parapublique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>3= Communautaire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>4=Privée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>5=Medersa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>6=Autres (à spécifier)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fr-FR"/>
              </w:rPr>
              <w:t>PDR=9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 xml:space="preserve">|___||___|   </w:t>
            </w:r>
          </w:p>
        </w:tc>
      </w:tr>
      <w:tr>
        <w:trPr>
          <w:trHeight w:val="51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6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uel est le mode de fonctionnement de l’école?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>1=Ecole avec internat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>2=Ecole sans internat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>3=Ecole pour enfants ayant des besoins spéciaux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>4=Autres (à spécifier)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fr-FR"/>
              </w:rPr>
              <w:t>PDR=9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 xml:space="preserve">|___||___|     </w:t>
            </w:r>
          </w:p>
        </w:tc>
      </w:tr>
      <w:tr>
        <w:trPr>
          <w:trHeight w:val="51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7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Votre école  est t - elle seulement pour la garçons, seulement pour des filles ; les deux sexes ?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>1= Ecole de garçons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>2= Ecole de filles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>3= Ecole mixte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fr-FR"/>
              </w:rPr>
              <w:t>PDR=9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</w:t>
            </w:r>
          </w:p>
        </w:tc>
      </w:tr>
      <w:tr>
        <w:trPr>
          <w:trHeight w:val="5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8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uand est-ce que cette école a été construite ?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Année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NSP=98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fr-FR"/>
              </w:rPr>
              <w:t>PDR=9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|___|</w:t>
            </w:r>
          </w:p>
        </w:tc>
      </w:tr>
      <w:tr>
        <w:trPr>
          <w:trHeight w:val="18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9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Est-ce que l’école fonctionne présentement?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 xml:space="preserve">1=Oui 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2=Non, fermée pour vacances, congés ou fêtes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3=Non, fermée, manque d’enseignants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4=Non, fermée parce que trop dangereux pour les élèves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5=Non, fermée parce que détruite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 xml:space="preserve">6=Non fermée pour d’autres raisons 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 xml:space="preserve">7= Autre 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NSP=98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fr-FR"/>
              </w:rPr>
              <w:t>PDR=9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 xml:space="preserve">|___||___|   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366"/>
        <w:gridCol w:w="2303"/>
        <w:gridCol w:w="1618"/>
      </w:tblGrid>
      <w:tr>
        <w:trPr>
          <w:trHeight w:val="233" w:hRule="atLeast"/>
        </w:trPr>
        <w:tc>
          <w:tcPr>
            <w:tcW w:w="10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fr-FR"/>
              </w:rPr>
              <w:t>Gestion de l’établissement</w:t>
            </w:r>
          </w:p>
        </w:tc>
      </w:tr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10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L’école a-t-elle une association de parents d’élèves?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 xml:space="preserve">1=Oui, 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 xml:space="preserve">2= Non </w:t>
            </w:r>
            <w:r>
              <w:rPr>
                <w:rFonts w:eastAsia="Wingdings" w:cs="Wingdings" w:ascii="Wingdings" w:hAnsi="Wingdings"/>
                <w:i/>
                <w:color w:val="000000"/>
                <w:sz w:val="20"/>
                <w:szCs w:val="20"/>
                <w:lang w:val="fr-FR"/>
              </w:rPr>
              <w:t>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 xml:space="preserve">  question 12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NSP=9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</w:t>
            </w:r>
          </w:p>
        </w:tc>
      </w:tr>
      <w:tr>
        <w:trPr>
          <w:trHeight w:val="5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11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 xml:space="preserve">Si Q10=1 ; Combien de fois l’association de parents d’élèves s’est-elle déjà réunie depuis la rentrée scolaire 2015-2016?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Nombre de fois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NSP=9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</w:t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12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 xml:space="preserve">L’école a-t-elle un comité de gestion scolaire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1=Oui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 xml:space="preserve">2= Non </w:t>
            </w:r>
            <w:r>
              <w:rPr>
                <w:rFonts w:eastAsia="Wingdings" w:cs="Wingdings" w:ascii="Wingdings" w:hAnsi="Wingdings"/>
                <w:i/>
                <w:color w:val="000000"/>
                <w:sz w:val="20"/>
                <w:szCs w:val="20"/>
                <w:lang w:val="fr-FR"/>
              </w:rPr>
              <w:t>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 xml:space="preserve">  question 14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NSP=9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</w:t>
            </w:r>
          </w:p>
        </w:tc>
      </w:tr>
      <w:tr>
        <w:trPr>
          <w:trHeight w:val="48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13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 xml:space="preserve">Poser si Q12=1 ; Combien de fois le Comité de gestion scolaire s’est  déjà réuni depuis le début d’année 2015-2016?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Nombre de fois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NSP=9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977"/>
      </w:tblGrid>
      <w:tr>
        <w:trPr>
          <w:trHeight w:val="376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Q14A.  Les réalisations entre janvier 2016 et aujourd’hu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. Est-ce que l’école a été réhabilitée depuis janvier 2016 ? 1= oui ; 2= non, dans le besoin ; 3= non, pas besoin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SP=9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color w:val="000000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fr-FR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fr-FR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fr-FR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977"/>
      </w:tblGrid>
      <w:tr>
        <w:trPr>
          <w:trHeight w:val="376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Q14B.  Les réalisations entre janvier 2016 et aujourd’hu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>Nomb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NSP=9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a. Le nombre de nouvelles salles construit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 xml:space="preserve">b. Le nombre de salles réparés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c.  Le nombre de table blanc  reç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d. Le nombre de tableau noir reç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e. Le nombre d’enseignant nouvellement arrivé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fr-FR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fr-FR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2410"/>
      </w:tblGrid>
      <w:tr>
        <w:trPr>
          <w:trHeight w:val="37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 xml:space="preserve">Q14. Au jour d’aujourd’hui, évaluer en termes de nombre les besoins supplémentaire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>Nomb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NSP=9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a. Construire de nouvelles salles de class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b. Nombre de salles nécessitant une grande réparati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c. Nombre de table blanc (de trois place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d. Nombre de tableau noi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e. Nombre d’enseignan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fr-FR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fr-FR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fr-FR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fr-FR"/>
        </w:rPr>
      </w:r>
    </w:p>
    <w:tbl>
      <w:tblPr>
        <w:tblW w:w="11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510"/>
        <w:gridCol w:w="3507"/>
        <w:gridCol w:w="2253"/>
      </w:tblGrid>
      <w:tr>
        <w:trPr>
          <w:trHeight w:val="278" w:hRule="atLeast"/>
        </w:trPr>
        <w:tc>
          <w:tcPr>
            <w:tcW w:w="1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fr-FR"/>
              </w:rPr>
              <w:t>Cantine scolaire</w:t>
            </w:r>
          </w:p>
        </w:tc>
      </w:tr>
      <w:tr>
        <w:trPr>
          <w:trHeight w:val="5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15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L’école a-t-elle une cantine scolaire?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1=Oui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 xml:space="preserve">2=Non </w:t>
            </w:r>
            <w:r>
              <w:rPr>
                <w:rFonts w:eastAsia="Wingdings" w:cs="Wingdings" w:ascii="Wingdings" w:hAnsi="Wingdings"/>
                <w:i/>
                <w:color w:val="000000"/>
                <w:sz w:val="20"/>
                <w:szCs w:val="20"/>
                <w:lang w:val="fr-FR"/>
              </w:rPr>
              <w:t>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Module 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</w:t>
            </w:r>
          </w:p>
        </w:tc>
      </w:tr>
      <w:tr>
        <w:trPr>
          <w:trHeight w:val="5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15A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Quel organisme finance la cantine scolaire ? 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Banque Mondiale=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Gouvernement=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ONG/Communauté=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Autre précisez __________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</w:t>
            </w:r>
          </w:p>
        </w:tc>
      </w:tr>
      <w:tr>
        <w:trPr>
          <w:trHeight w:val="5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16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uels sont les repas offerts par la cantine ?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1=Petit déjeuner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2=Déjeuner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3= Diner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4=Petit déjeuner et déjeuner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5= Petit déjeuner,  déjeuner et Diner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highlight w:val="yellow"/>
                <w:lang w:val="fr-FR"/>
              </w:rPr>
              <w:t>6=Diner et déjeuner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</w:t>
            </w:r>
          </w:p>
        </w:tc>
      </w:tr>
      <w:tr>
        <w:trPr>
          <w:trHeight w:val="23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17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Combien de jours par semaine la cantine offre les repas?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Nombre de jours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</w:t>
            </w:r>
          </w:p>
        </w:tc>
      </w:tr>
      <w:tr>
        <w:trPr>
          <w:trHeight w:val="5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18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Est-ce que les élèves doivent contribuer financièrement pour les repas ?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1=Oui, tous les élèves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2= Oui, seulement certains élèves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3=Non, le repas est gratuit pour tous les élèves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</w:t>
            </w:r>
          </w:p>
        </w:tc>
      </w:tr>
      <w:tr>
        <w:trPr>
          <w:trHeight w:val="5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fr-FR"/>
              </w:rPr>
              <w:t>Q18A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fr-FR"/>
              </w:rPr>
              <w:t>Quels sont les élèves qui mangent à la cantine scolaire ?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  <w:lang w:val="fr-FR"/>
              </w:rPr>
              <w:t>1= Tous les élèves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  <w:lang w:val="fr-FR"/>
              </w:rPr>
              <w:t>2=Seulement les élèves dont les parents ont contribué en nature ou en espèce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  <w:highlight w:val="yellow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  <w:highlight w:val="yellow"/>
                <w:lang w:val="fr-FR"/>
              </w:rPr>
              <w:t>3=Les élèves qui logent loin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  <w:highlight w:val="yellow"/>
                <w:lang w:val="fr-FR"/>
              </w:rPr>
              <w:t>4=Les élèves de famille vulnérable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fr-FR"/>
              </w:rPr>
              <w:t>|___||___|</w:t>
            </w:r>
          </w:p>
        </w:tc>
      </w:tr>
      <w:tr>
        <w:trPr>
          <w:trHeight w:val="5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fr-FR"/>
              </w:rPr>
              <w:t>Q18B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fr-FR"/>
              </w:rPr>
              <w:t>Est que ce que la cantine scolaire fonctionne actuellement (et depuis cette rentrée scolaire)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  <w:lang w:val="fr-FR"/>
              </w:rPr>
              <w:t>1=Oui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  <w:lang w:val="fr-FR"/>
              </w:rPr>
              <w:t>2= Non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fr-FR"/>
              </w:rPr>
              <w:t>|___|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fr-FR"/>
        </w:rPr>
        <w:t>Financement et besoin de financement pour la cantine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val="fr-FR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val="fr-FR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fr-FR"/>
        </w:rPr>
        <w:t>Q19. Pour le fonctionnement de la cantine, l’école reçoit ses dotations en nature ; en espèce ; ou bien les deux (nature et espèce).</w:t>
      </w:r>
    </w:p>
    <w:tbl>
      <w:tblPr>
        <w:tblW w:w="8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2375"/>
        <w:gridCol w:w="2504"/>
        <w:gridCol w:w="2375"/>
      </w:tblGrid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 xml:space="preserve">Espèce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 xml:space="preserve">Nature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Les deux (nature et espèce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PDR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99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fr-FR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fr-FR"/>
        </w:rPr>
        <w:t xml:space="preserve">Q19A.  A quel mois avez-vous reçu votre dernière dotation ? </w:t>
      </w:r>
    </w:p>
    <w:tbl>
      <w:tblPr>
        <w:tblW w:w="10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1260"/>
        <w:gridCol w:w="1028"/>
        <w:gridCol w:w="1123"/>
        <w:gridCol w:w="1082"/>
        <w:gridCol w:w="1019"/>
        <w:gridCol w:w="1440"/>
        <w:gridCol w:w="1476"/>
        <w:gridCol w:w="606"/>
      </w:tblGrid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 xml:space="preserve">Avant janvier 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Janvier 201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Février 201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Mars 201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Avril 201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Mai 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fr-FR"/>
              </w:rPr>
              <w:t>Entre mai et octobre 201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fr-FR"/>
              </w:rPr>
              <w:t>Entre novembre 2016 et janvier 201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PDR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fr-FR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fr-FR"/>
              </w:rPr>
              <w:t>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99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fr-FR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fr-FR"/>
        </w:rPr>
        <w:t>Q20. Pour la dernière dotation reçue, la valeur/quantité reçue est-elle supérieur ou inférieur à ce que vous comptiez recevoir ?</w:t>
      </w:r>
    </w:p>
    <w:tbl>
      <w:tblPr>
        <w:tblW w:w="8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2196"/>
        <w:gridCol w:w="1835"/>
        <w:gridCol w:w="1867"/>
        <w:gridCol w:w="711"/>
      </w:tblGrid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 xml:space="preserve">Supérieur à la dotation prévue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Correspond à la dotation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prévue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 xml:space="preserve">Inférieur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à la dotation prévue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 xml:space="preserve">Très inférieur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à la dotation prévue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NSP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98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fr-FR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fr-FR"/>
        </w:rPr>
        <w:t>Q21. Comment jugé de la valeur de la dotation  qui était prévue pour votre  l’école par rapport au besoin. Est –elle plus que suffisant ; correspond au besoin ; insuffisant ; très insuffisant ?</w:t>
      </w:r>
    </w:p>
    <w:tbl>
      <w:tblPr>
        <w:tblW w:w="8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81"/>
        <w:gridCol w:w="1701"/>
        <w:gridCol w:w="1566"/>
        <w:gridCol w:w="782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 xml:space="preserve">Plus que suffisant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3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Correspond juste au beso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insuffisant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Très insuffisant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NSP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98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fr-FR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fr-FR"/>
        </w:rPr>
        <w:t xml:space="preserve">Q22. De manière générale, est ce que  la dotation de l’école arrive à temps ou en retard ? </w:t>
      </w:r>
    </w:p>
    <w:tbl>
      <w:tblPr>
        <w:tblW w:w="9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638"/>
        <w:gridCol w:w="2182"/>
        <w:gridCol w:w="1794"/>
        <w:gridCol w:w="141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Toujours à temps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Parfois en retard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Fréquemment en retard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Toujours en retar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NSP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98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fr-FR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fr-FR"/>
        </w:rPr>
      </w:r>
      <w:r>
        <w:br w:type="page"/>
      </w:r>
    </w:p>
    <w:p>
      <w:pPr>
        <w:pStyle w:val="Normal"/>
        <w:spacing w:before="40" w:after="0"/>
        <w:rPr/>
      </w:pPr>
      <w:r>
        <w:rPr/>
        <w:t>Q22A Avez-vous déjà été consulté au moins une fois pour communiquer les effectifs d’élèves dans votre école avant le transfert des fonds ?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5"/>
        <w:gridCol w:w="3165"/>
      </w:tblGrid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Oui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Non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NSP</w:t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98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fr-FR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fr-FR"/>
        </w:rPr>
      </w:r>
    </w:p>
    <w:p>
      <w:pPr>
        <w:pStyle w:val="Normal"/>
        <w:spacing w:before="40" w:after="0"/>
        <w:rPr/>
      </w:pPr>
      <w:r>
        <w:rPr/>
        <w:t>Q22B Combien de fois avez-vous reçu la mission de supervision des cantines scolaires l’année dernière ?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184"/>
        <w:gridCol w:w="1542"/>
        <w:gridCol w:w="2558"/>
        <w:gridCol w:w="2640"/>
      </w:tblGrid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Aucune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 fois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 fois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3 fois ou plu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NSP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98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fr-FR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fr-FR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fr-FR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fr-FR"/>
        </w:rPr>
        <w:t>Q23.  Information sur les derniers versements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fr-FR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fr-FR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color w:val="FF0000"/>
          <w:sz w:val="20"/>
          <w:szCs w:val="20"/>
          <w:lang w:val="fr-FR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fr-FR"/>
        </w:rPr>
        <w:t xml:space="preserve">A quelle date avez-vous reçu les cinq derniers versements. </w:t>
      </w:r>
      <w:r>
        <w:rPr>
          <w:rFonts w:cs="Times New Roman" w:ascii="Times New Roman" w:hAnsi="Times New Roman"/>
          <w:b/>
          <w:color w:val="FF0000"/>
          <w:sz w:val="20"/>
          <w:szCs w:val="20"/>
          <w:lang w:val="fr-FR"/>
        </w:rPr>
        <w:t xml:space="preserve">Remplir à partir du dernier versement. En. Demander les reçus de décharge pour confirmer les dates?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  <w:sz w:val="20"/>
          <w:szCs w:val="20"/>
          <w:lang w:val="fr-FR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fr-FR"/>
        </w:rPr>
        <w:t xml:space="preserve">AB. Comment jugez-vous le montant reçu par rapport au besoin ? </w:t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2790"/>
        <w:gridCol w:w="2790"/>
      </w:tblGrid>
      <w:tr>
        <w:trPr>
          <w:trHeight w:val="1034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12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Date de réception des montant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60" w:hanging="36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AB. Jugement du montant par rapport au besoin et au nombre d’élèves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1= suffisant ; 2= Insuffisant</w:t>
            </w:r>
          </w:p>
        </w:tc>
      </w:tr>
      <w:tr>
        <w:trPr>
          <w:trHeight w:val="359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 xml:space="preserve">1. Dernier versement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fr-FR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Jour/mois/année     /___/___/____/___/___/___/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/___/</w:t>
            </w:r>
          </w:p>
        </w:tc>
      </w:tr>
      <w:tr>
        <w:trPr>
          <w:trHeight w:val="377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 xml:space="preserve">2. Avant dernier versement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fr-FR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Jour/mois/année     /___/___/____/___/___/___/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/___/</w:t>
            </w:r>
          </w:p>
        </w:tc>
      </w:tr>
      <w:tr>
        <w:trPr>
          <w:trHeight w:val="26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FF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fr-FR"/>
              </w:rPr>
              <w:t xml:space="preserve">3. Troisième avant dernier versement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FF0000"/>
                <w:sz w:val="20"/>
                <w:szCs w:val="20"/>
                <w:lang w:val="fr-F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fr-FR"/>
              </w:rPr>
              <w:t xml:space="preserve">     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fr-FR"/>
              </w:rPr>
              <w:t>Jour/mois/année     /___/___/____/___/___/___/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fr-FR"/>
              </w:rPr>
              <w:t>/___/</w:t>
            </w:r>
          </w:p>
        </w:tc>
      </w:tr>
      <w:tr>
        <w:trPr>
          <w:trHeight w:val="35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FF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fr-FR"/>
              </w:rPr>
              <w:t xml:space="preserve">4. Quatrième avant dernier versement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FF0000"/>
                <w:sz w:val="20"/>
                <w:szCs w:val="20"/>
                <w:lang w:val="fr-F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fr-FR"/>
              </w:rPr>
              <w:t xml:space="preserve">     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fr-FR"/>
              </w:rPr>
              <w:t>Jour/mois/année     /___/___/____/___/___/___/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fr-FR"/>
              </w:rPr>
              <w:t>/___/</w:t>
            </w:r>
          </w:p>
        </w:tc>
      </w:tr>
      <w:tr>
        <w:trPr>
          <w:trHeight w:val="35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fr-FR"/>
              </w:rPr>
              <w:t xml:space="preserve">5. Cinquième avant dernier versement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FF0000"/>
                <w:sz w:val="20"/>
                <w:szCs w:val="20"/>
                <w:lang w:val="fr-F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fr-FR"/>
              </w:rPr>
              <w:t xml:space="preserve">     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fr-FR"/>
              </w:rPr>
              <w:t>Jour/mois/année     /___/___/____/___/___/___/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fr-FR"/>
              </w:rPr>
              <w:t>/___/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fr-FR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fr-FR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color w:val="000000"/>
          <w:sz w:val="20"/>
          <w:szCs w:val="20"/>
          <w:lang w:val="fr-F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fr-FR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fr-FR"/>
        </w:rPr>
        <w:t xml:space="preserve">Est-ce que je peux avoir des informations sur les quatre derniers versements ? Montant prévus, Montant effectivement reçu, nombre de jours prévus et couverts par le montant reçu. 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505"/>
        <w:gridCol w:w="1440"/>
        <w:gridCol w:w="1473"/>
        <w:gridCol w:w="2505"/>
      </w:tblGrid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Ce qui était prévu/attendu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Ce qui est effectivement fait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Montant prévue/attendu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 xml:space="preserve">En millier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NSP=00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Nombre de jour à couvri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NSP=9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Montant effectivement reçu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En millier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NSP=009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Nombre de jours couvert par le montant effectivement reçu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NSP=98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1. Dernier versement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|__|__|__|__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|__|__|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|__|__|__|__|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|__|__|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2. Avant dernier versement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|__|__|__|__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|__|__|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|__|__|__|__|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|__|__|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FF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fr-FR"/>
              </w:rPr>
              <w:t xml:space="preserve">3. Troisième avant dernier versement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|__|__|__|__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|__|__|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|__|__|__|__|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|__|__|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FF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fr-FR"/>
              </w:rPr>
              <w:t xml:space="preserve">4. Quatrième avant dernier versement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|__|__|__|__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|__|__|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|__|__|__|__|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|__|__|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fr-FR"/>
              </w:rPr>
              <w:t xml:space="preserve">5. Cinquième avant dernier versement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fr-FR"/>
              </w:rPr>
              <w:t>Jour/mois/année     /___/___/____/___/___/___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fr-FR"/>
              </w:rPr>
              <w:t>/___/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fr-FR"/>
              </w:rPr>
              <w:t>4. Quatrième avant dernier versement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fr-FR"/>
              </w:rPr>
              <w:t>Jour/mois/année     /___/___/____/___/___/___/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fr-FR"/>
        </w:rPr>
      </w:r>
    </w:p>
    <w:p>
      <w:pPr>
        <w:pStyle w:val="Paragraphedeliste"/>
        <w:numPr>
          <w:ilvl w:val="0"/>
          <w:numId w:val="7"/>
        </w:numPr>
        <w:spacing w:before="40" w:after="0"/>
        <w:contextualSpacing/>
        <w:rPr>
          <w:rFonts w:ascii="Times New Roman" w:hAnsi="Times New Roman" w:cs="Times New Roman"/>
          <w:color w:val="FF0000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fr-FR"/>
        </w:rPr>
      </w:r>
    </w:p>
    <w:p>
      <w:pPr>
        <w:pStyle w:val="Paragraphedeliste"/>
        <w:spacing w:before="40" w:after="0"/>
        <w:ind w:left="360" w:hanging="0"/>
        <w:contextualSpacing/>
        <w:rPr>
          <w:rFonts w:ascii="Times New Roman" w:hAnsi="Times New Roman" w:cs="Times New Roman"/>
          <w:color w:val="FF0000"/>
          <w:lang w:val="fr-FR"/>
        </w:rPr>
      </w:pPr>
      <w:r>
        <w:rPr>
          <w:rFonts w:cs="Times New Roman" w:ascii="Times New Roman" w:hAnsi="Times New Roman"/>
          <w:color w:val="FF0000"/>
          <w:lang w:val="fr-FR"/>
        </w:rPr>
        <w:t>CA. Avez-vous donné une partie de l’argent au CAP pour aider pour leur déplacement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val="fr-FR"/>
        </w:rPr>
        <w:t xml:space="preserve">       </w:t>
      </w:r>
      <w:r>
        <w:rPr>
          <w:rFonts w:cs="Times New Roman" w:ascii="Times New Roman" w:hAnsi="Times New Roman"/>
          <w:color w:val="FF0000"/>
          <w:sz w:val="20"/>
          <w:szCs w:val="20"/>
          <w:lang w:val="fr-FR"/>
        </w:rPr>
        <w:t>CB</w:t>
      </w:r>
      <w:r>
        <w:rPr/>
        <w:t>. Si oui, combien avez-vous donné pour chaque versement</w:t>
      </w:r>
    </w:p>
    <w:tbl>
      <w:tblPr>
        <w:tblW w:w="9923" w:type="dxa"/>
        <w:jc w:val="left"/>
        <w:tblInd w:w="-5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4343"/>
        <w:gridCol w:w="3330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color w:val="FF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fr-FR"/>
              </w:rPr>
              <w:t>[Enq.] Enregistrez les versements en commençant par le plus récent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before="4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lang w:val="fr-FR"/>
              </w:rPr>
            </w:pPr>
            <w:r>
              <w:rPr>
                <w:rFonts w:cs="Times New Roman" w:ascii="Times New Roman" w:hAnsi="Times New Roman"/>
                <w:color w:val="FF0000"/>
                <w:lang w:val="fr-FR"/>
              </w:rPr>
              <w:t>CA. Avez-vous donné une partie de l’argent au CAP pour aider pour leur déplacement?</w:t>
            </w:r>
          </w:p>
          <w:p>
            <w:pPr>
              <w:pStyle w:val="Normal"/>
              <w:spacing w:before="40" w:after="0"/>
              <w:ind w:left="36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= Oui ; 2= Non ; 3= NSP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before="40" w:after="0"/>
              <w:ind w:left="117" w:hanging="0"/>
              <w:contextualSpacing/>
              <w:rPr>
                <w:rFonts w:ascii="Times New Roman" w:hAnsi="Times New Roman" w:cs="Times New Roman"/>
                <w:color w:val="FF0000"/>
                <w:lang w:val="fr-FR"/>
              </w:rPr>
            </w:pPr>
            <w:r>
              <w:rPr>
                <w:rFonts w:cs="Times New Roman" w:ascii="Times New Roman" w:hAnsi="Times New Roman"/>
                <w:color w:val="FF0000"/>
                <w:lang w:val="fr-FR"/>
              </w:rPr>
              <w:t>CB. Combien avez-vous donné ?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color w:val="FF0000"/>
                <w:lang w:val="fr-FR"/>
              </w:rPr>
            </w:pPr>
            <w:r>
              <w:rPr>
                <w:rFonts w:cs="Times New Roman" w:ascii="Times New Roman" w:hAnsi="Times New Roman"/>
                <w:color w:val="FF0000"/>
                <w:lang w:val="fr-FR"/>
              </w:rPr>
              <w:t>En milliers de FCFA</w:t>
            </w:r>
          </w:p>
        </w:tc>
      </w:tr>
      <w:tr>
        <w:trPr>
          <w:trHeight w:val="368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6"/>
              </w:numPr>
              <w:spacing w:before="40" w:after="0"/>
              <w:ind w:left="247" w:hanging="247"/>
              <w:contextualSpacing/>
              <w:jc w:val="left"/>
              <w:rPr>
                <w:rFonts w:ascii="Times New Roman" w:hAnsi="Times New Roman" w:cs="Times New Roman"/>
                <w:color w:val="FF0000"/>
                <w:lang w:val="fr-FR"/>
              </w:rPr>
            </w:pPr>
            <w:r>
              <w:rPr>
                <w:rFonts w:cs="Times New Roman" w:ascii="Times New Roman" w:hAnsi="Times New Roman"/>
                <w:color w:val="FF0000"/>
                <w:lang w:val="fr-FR"/>
              </w:rPr>
              <w:t>Dernier versement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fr-FR"/>
              </w:rPr>
            </w:pPr>
            <w:r>
              <w:rPr>
                <w:rFonts w:cs="Times New Roman" w:ascii="Times New Roman" w:hAnsi="Times New Roman"/>
                <w:color w:val="FF0000"/>
                <w:lang w:val="fr-FR"/>
              </w:rPr>
              <w:t>|__|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color w:val="FF0000"/>
                <w:lang w:val="fr-FR"/>
              </w:rPr>
            </w:pPr>
            <w:r>
              <w:rPr>
                <w:rFonts w:cs="Times New Roman" w:ascii="Times New Roman" w:hAnsi="Times New Roman"/>
                <w:color w:val="FF0000"/>
                <w:lang w:val="fr-FR"/>
              </w:rPr>
              <w:t>|__|__|__|__|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6"/>
              </w:numPr>
              <w:spacing w:before="40" w:after="0"/>
              <w:ind w:left="247" w:hanging="247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color w:val="FF0000"/>
                <w:lang w:val="fr-FR"/>
              </w:rPr>
              <w:t>Avant dernier ver</w:t>
            </w:r>
            <w:r>
              <w:rPr>
                <w:rFonts w:cs="Times New Roman" w:ascii="Times New Roman" w:hAnsi="Times New Roman"/>
                <w:color w:val="FF0000"/>
              </w:rPr>
              <w:t>sement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|__|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|__|__|__|__|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6"/>
              </w:numPr>
              <w:spacing w:before="40" w:after="0"/>
              <w:ind w:left="247" w:hanging="247"/>
              <w:contextualSpacing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Troisième dernier versement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|__|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|__|__|__|__|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6"/>
              </w:numPr>
              <w:spacing w:before="40" w:after="0"/>
              <w:ind w:left="247" w:hanging="247"/>
              <w:contextualSpacing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Quatrième dernier versement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|__|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|__|__|__|__|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6"/>
              </w:numPr>
              <w:spacing w:before="40" w:after="0"/>
              <w:ind w:left="247" w:hanging="247"/>
              <w:contextualSpacing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Cinquième avant dernier versement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|__|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|__|__|__|__|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fr-FR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fr-FR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fr-FR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fr-FR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fr-FR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fr-FR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fr-FR"/>
        </w:rPr>
      </w:r>
    </w:p>
    <w:tbl>
      <w:tblPr>
        <w:tblW w:w="11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440"/>
        <w:gridCol w:w="1620"/>
        <w:gridCol w:w="1440"/>
        <w:gridCol w:w="1680"/>
        <w:gridCol w:w="1440"/>
        <w:gridCol w:w="1650"/>
      </w:tblGrid>
      <w:tr>
        <w:trPr>
          <w:trHeight w:val="698" w:hRule="atLeast"/>
        </w:trPr>
        <w:tc>
          <w:tcPr>
            <w:tcW w:w="19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927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fr-FR"/>
              </w:rPr>
              <w:t xml:space="preserve">MODULE 3: EFFECTIFS DES ÉLÈVES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Pourriez-vous nous donner le nombre d’élèves inscrits dans cette école en distinguant les redoublants?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(Nombre d’inscriptions actuelles sur la base du registre de l’école le plus récent (en 2015-2016))</w:t>
            </w:r>
          </w:p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fr-FR"/>
              </w:rPr>
            </w:r>
          </w:p>
        </w:tc>
      </w:tr>
      <w:tr>
        <w:trPr>
          <w:trHeight w:val="2616" w:hRule="atLeast"/>
        </w:trPr>
        <w:tc>
          <w:tcPr>
            <w:tcW w:w="19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0</w:t>
            </w:r>
          </w:p>
        </w:tc>
        <w:tc>
          <w:tcPr>
            <w:tcW w:w="927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fr-FR"/>
              </w:rPr>
              <w:t>Q0A. De janvier 2016 à nos jours (à Cette rentrée scolaire), est ce que le nombre d’élèves a augmenté resté au même niveau ou diminué</w:t>
            </w:r>
            <w:r>
              <w:rPr/>
              <w:t> ?</w:t>
            </w:r>
          </w:p>
          <w:tbl>
            <w:tblPr>
              <w:tblW w:w="8346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69"/>
              <w:gridCol w:w="2409"/>
              <w:gridCol w:w="2268"/>
            </w:tblGrid>
            <w:tr>
              <w:trPr/>
              <w:tc>
                <w:tcPr>
                  <w:tcW w:w="3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  <w:lang w:val="fr-FR"/>
                    </w:rPr>
                    <w:t>Augmenté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  <w:lang w:val="fr-FR"/>
                    </w:rPr>
                    <w:t>Reste au même niveau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  <w:lang w:val="fr-FR"/>
                    </w:rPr>
                    <w:t>Diminuer</w:t>
                  </w:r>
                </w:p>
              </w:tc>
            </w:tr>
            <w:tr>
              <w:trPr/>
              <w:tc>
                <w:tcPr>
                  <w:tcW w:w="3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  <w:lang w:val="fr-FR"/>
                    </w:rPr>
                    <w:t>1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  <w:lang w:val="fr-FR"/>
                    </w:rPr>
                    <w:t>2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  <w:lang w:val="fr-FR"/>
                    </w:rPr>
                    <w:t>3</w:t>
                  </w:r>
                </w:p>
              </w:tc>
            </w:tr>
          </w:tbl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fr-FR"/>
              </w:rPr>
            </w:r>
          </w:p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fr-FR"/>
              </w:rPr>
              <w:t>Q0B. Si diminuer, quelle est la principale raison ?</w:t>
            </w:r>
          </w:p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fr-FR"/>
              </w:rPr>
              <w:t>______________ ____________________________ ___________ ___________________________________</w:t>
            </w:r>
          </w:p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fr-FR"/>
              </w:rPr>
            </w:r>
          </w:p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lang w:val="fr-FR"/>
              </w:rPr>
              <w:t>Q0C. Si Augmenter, quelle est la principale raison ?</w:t>
            </w:r>
          </w:p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fr-FR"/>
              </w:rPr>
              <w:t>_________________________________________________________________________________________</w:t>
            </w:r>
          </w:p>
        </w:tc>
      </w:tr>
      <w:tr>
        <w:trPr>
          <w:trHeight w:val="294" w:hRule="atLeast"/>
        </w:trPr>
        <w:tc>
          <w:tcPr>
            <w:tcW w:w="19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Classe/ Niveau</w:t>
            </w:r>
          </w:p>
        </w:tc>
        <w:tc>
          <w:tcPr>
            <w:tcW w:w="927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fr-FR"/>
              </w:rPr>
              <w:t xml:space="preserve">Q1. Quel est le nombre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 xml:space="preserve">total d’élèves actuellement inscrits à chaque niveau dans votre école?  </w:t>
            </w:r>
          </w:p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NSP=998</w:t>
            </w:r>
          </w:p>
        </w:tc>
      </w:tr>
      <w:tr>
        <w:trPr>
          <w:trHeight w:val="350" w:hRule="atLeast"/>
        </w:trPr>
        <w:tc>
          <w:tcPr>
            <w:tcW w:w="19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fr-FR"/>
              </w:rPr>
              <w:t>a. Garçons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fr-FR"/>
              </w:rPr>
              <w:t>b. Filles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fr-FR"/>
              </w:rPr>
              <w:t>c. Ensemble</w:t>
            </w:r>
          </w:p>
        </w:tc>
      </w:tr>
      <w:tr>
        <w:trPr>
          <w:trHeight w:val="360" w:hRule="atLeast"/>
        </w:trPr>
        <w:tc>
          <w:tcPr>
            <w:tcW w:w="1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To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Dont redoubla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Tota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Dont redoubla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Total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Dont redoublant</w:t>
            </w:r>
          </w:p>
        </w:tc>
      </w:tr>
      <w:tr>
        <w:trPr>
          <w:trHeight w:val="360" w:hRule="atLeast"/>
        </w:trPr>
        <w:tc>
          <w:tcPr>
            <w:tcW w:w="1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Pré-primai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</w:tr>
      <w:tr>
        <w:trPr>
          <w:trHeight w:val="360" w:hRule="atLeast"/>
        </w:trPr>
        <w:tc>
          <w:tcPr>
            <w:tcW w:w="1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</w:tr>
      <w:tr>
        <w:trPr>
          <w:trHeight w:val="360" w:hRule="atLeast"/>
        </w:trPr>
        <w:tc>
          <w:tcPr>
            <w:tcW w:w="1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</w:tr>
      <w:tr>
        <w:trPr>
          <w:trHeight w:val="360" w:hRule="atLeast"/>
        </w:trPr>
        <w:tc>
          <w:tcPr>
            <w:tcW w:w="1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</w:tr>
      <w:tr>
        <w:trPr>
          <w:trHeight w:val="360" w:hRule="atLeast"/>
        </w:trPr>
        <w:tc>
          <w:tcPr>
            <w:tcW w:w="1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</w:tr>
      <w:tr>
        <w:trPr>
          <w:trHeight w:val="360" w:hRule="atLeast"/>
        </w:trPr>
        <w:tc>
          <w:tcPr>
            <w:tcW w:w="1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</w:tr>
      <w:tr>
        <w:trPr>
          <w:trHeight w:val="360" w:hRule="atLeast"/>
        </w:trPr>
        <w:tc>
          <w:tcPr>
            <w:tcW w:w="1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</w:tr>
      <w:tr>
        <w:trPr>
          <w:trHeight w:val="360" w:hRule="atLeast"/>
        </w:trPr>
        <w:tc>
          <w:tcPr>
            <w:tcW w:w="1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</w:tr>
      <w:tr>
        <w:trPr>
          <w:trHeight w:val="360" w:hRule="atLeast"/>
        </w:trPr>
        <w:tc>
          <w:tcPr>
            <w:tcW w:w="1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</w:tr>
      <w:tr>
        <w:trPr>
          <w:trHeight w:val="360" w:hRule="atLeast"/>
        </w:trPr>
        <w:tc>
          <w:tcPr>
            <w:tcW w:w="1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</w:tr>
      <w:tr>
        <w:trPr>
          <w:trHeight w:val="360" w:hRule="atLeast"/>
        </w:trPr>
        <w:tc>
          <w:tcPr>
            <w:tcW w:w="1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fr-FR"/>
              </w:rPr>
              <w:t>Total 2016-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fr-FR"/>
              </w:rPr>
              <w:t>|___||___||___|</w:t>
            </w:r>
          </w:p>
        </w:tc>
      </w:tr>
      <w:tr>
        <w:trPr>
          <w:trHeight w:val="360" w:hRule="atLeast"/>
        </w:trPr>
        <w:tc>
          <w:tcPr>
            <w:tcW w:w="1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Total en 2015-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</w:tr>
      <w:tr>
        <w:trPr>
          <w:trHeight w:val="360" w:hRule="atLeast"/>
        </w:trPr>
        <w:tc>
          <w:tcPr>
            <w:tcW w:w="1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Total en 2014-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</w:tr>
      <w:tr>
        <w:trPr>
          <w:trHeight w:val="360" w:hRule="atLeast"/>
        </w:trPr>
        <w:tc>
          <w:tcPr>
            <w:tcW w:w="1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fr-FR"/>
              </w:rPr>
              <w:t>Total en 2013-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fr-FR"/>
              </w:rPr>
              <w:t>|___||___||___|</w:t>
            </w:r>
          </w:p>
        </w:tc>
      </w:tr>
      <w:tr>
        <w:trPr>
          <w:trHeight w:val="432" w:hRule="atLeast"/>
        </w:trPr>
        <w:tc>
          <w:tcPr>
            <w:tcW w:w="1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3</w:t>
            </w:r>
          </w:p>
        </w:tc>
        <w:tc>
          <w:tcPr>
            <w:tcW w:w="6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Y-a-t-il des classes multigrades/double division dans votre école?</w:t>
            </w:r>
          </w:p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Oui = 1, Non = 2</w:t>
            </w:r>
          </w:p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NSP=98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</w:t>
            </w:r>
          </w:p>
        </w:tc>
      </w:tr>
      <w:tr>
        <w:trPr>
          <w:trHeight w:val="432" w:hRule="atLeast"/>
        </w:trPr>
        <w:tc>
          <w:tcPr>
            <w:tcW w:w="1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4</w:t>
            </w:r>
          </w:p>
        </w:tc>
        <w:tc>
          <w:tcPr>
            <w:tcW w:w="6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Y-a-t-il la double vacation dans votre école?</w:t>
            </w:r>
          </w:p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Oui = 1, Non = 2</w:t>
            </w:r>
          </w:p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NSP=98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</w:tr>
      <w:tr>
        <w:trPr>
          <w:trHeight w:val="432" w:hRule="atLeast"/>
        </w:trPr>
        <w:tc>
          <w:tcPr>
            <w:tcW w:w="19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5</w:t>
            </w:r>
          </w:p>
        </w:tc>
        <w:tc>
          <w:tcPr>
            <w:tcW w:w="6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Combien d’élèves ont réussi le passage de la 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val="fr-FR"/>
              </w:rPr>
              <w:t>ièm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 xml:space="preserve"> à la 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val="fr-FR"/>
              </w:rPr>
              <w:t>ièm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 xml:space="preserve"> année à la  fin de l’année 2014-2015?</w:t>
            </w:r>
          </w:p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NSP=998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1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953"/>
        <w:gridCol w:w="540"/>
        <w:gridCol w:w="2522"/>
        <w:gridCol w:w="3372"/>
        <w:gridCol w:w="52"/>
      </w:tblGrid>
      <w:tr>
        <w:trPr>
          <w:trHeight w:val="574" w:hRule="atLeast"/>
        </w:trPr>
        <w:tc>
          <w:tcPr>
            <w:tcW w:w="11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fr-FR"/>
              </w:rPr>
              <w:t>MODULE 4: OBSERVATION DE L’INSTALLATION SCOLAIRE</w:t>
            </w:r>
          </w:p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 xml:space="preserve">J’aimerais vous poser des questions sur les infrastructures disponibles dans l’établissement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fr-FR"/>
              </w:rPr>
              <w:t>Prière de noter que ce  module NE DOIT PAS être rempli pendant les périodes de pause ou la pause déjeuné de l’école.</w:t>
            </w:r>
          </w:p>
        </w:tc>
      </w:tr>
      <w:tr>
        <w:trPr>
          <w:trHeight w:val="574" w:hRule="atLeast"/>
        </w:trPr>
        <w:tc>
          <w:tcPr>
            <w:tcW w:w="7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Bâtiments scolaires et comptage des salles de classe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Aujourd’hui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</w:tr>
      <w:tr>
        <w:trPr>
          <w:trHeight w:val="40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1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Nombre  total de salle (bon et mauvais état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Style w:val="Hps"/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Nombre</w:t>
            </w:r>
          </w:p>
          <w:p>
            <w:pPr>
              <w:pStyle w:val="Normal"/>
              <w:ind w:left="72" w:hanging="0"/>
              <w:rPr>
                <w:rStyle w:val="Hps"/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NSP=98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___|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</w:tr>
      <w:tr>
        <w:trPr>
          <w:trHeight w:val="40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2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Nombre total de salle de classe (près à être utilisé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Style w:val="Hps"/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Nombre</w:t>
            </w:r>
          </w:p>
          <w:p>
            <w:pPr>
              <w:pStyle w:val="Normal"/>
              <w:ind w:left="72" w:hanging="0"/>
              <w:rPr>
                <w:rStyle w:val="Hps"/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NSP=98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___|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</w:tr>
      <w:tr>
        <w:trPr>
          <w:trHeight w:val="47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3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Nombre total de salle de classe en dur ou banco (près à être utilisé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Style w:val="Hps"/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Nombre</w:t>
            </w:r>
          </w:p>
          <w:p>
            <w:pPr>
              <w:pStyle w:val="Normal"/>
              <w:ind w:left="72" w:hanging="0"/>
              <w:rPr>
                <w:rStyle w:val="Hps"/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___|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</w:tr>
      <w:tr>
        <w:trPr>
          <w:trHeight w:val="50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4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Nombre total de salle de classe en dur ou banco (mais qui ne sont pas près à être utilisé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Style w:val="Hps"/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Nombre</w:t>
            </w:r>
          </w:p>
          <w:p>
            <w:pPr>
              <w:pStyle w:val="Normal"/>
              <w:ind w:left="72" w:hanging="0"/>
              <w:rPr/>
            </w:pPr>
            <w:r>
              <w:rPr>
                <w:rStyle w:val="Hps"/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i 0 → Q6</w:t>
            </w:r>
          </w:p>
          <w:p>
            <w:pPr>
              <w:pStyle w:val="Normal"/>
              <w:ind w:left="72" w:hanging="0"/>
              <w:rPr>
                <w:rStyle w:val="Hps"/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NSP=98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___|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</w:tr>
      <w:tr>
        <w:trPr>
          <w:trHeight w:val="57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5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uel est le défaut principal de ces salles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ps"/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1=Détruites ou en très mauvais état</w:t>
            </w:r>
          </w:p>
          <w:p>
            <w:pPr>
              <w:pStyle w:val="Normal"/>
              <w:rPr/>
            </w:pPr>
            <w:r>
              <w:rPr>
                <w:rStyle w:val="Hps"/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2=En réparation</w:t>
            </w:r>
          </w:p>
          <w:p>
            <w:pPr>
              <w:pStyle w:val="Normal"/>
              <w:rPr/>
            </w:pPr>
            <w:r>
              <w:rPr>
                <w:rStyle w:val="Hps"/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3=Nouvelle construction</w:t>
            </w:r>
          </w:p>
          <w:p>
            <w:pPr>
              <w:pStyle w:val="Normal"/>
              <w:rPr/>
            </w:pPr>
            <w:r>
              <w:rPr>
                <w:rStyle w:val="Hps"/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4= Manque de tables bancs</w:t>
            </w:r>
          </w:p>
          <w:p>
            <w:pPr>
              <w:pStyle w:val="Normal"/>
              <w:rPr/>
            </w:pPr>
            <w:r>
              <w:rPr>
                <w:rStyle w:val="Hps"/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5= Manque de tableau</w:t>
            </w:r>
          </w:p>
          <w:p>
            <w:pPr>
              <w:pStyle w:val="Normal"/>
              <w:rPr/>
            </w:pPr>
            <w:r>
              <w:rPr>
                <w:rStyle w:val="Hps"/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6= Autre (préciser)</w:t>
            </w:r>
          </w:p>
          <w:p>
            <w:pPr>
              <w:pStyle w:val="Normal"/>
              <w:rPr>
                <w:rStyle w:val="Hps"/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NSP=98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</w:tr>
      <w:tr>
        <w:trPr>
          <w:trHeight w:val="41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6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Nombre total de salle de classe en paille ou autre matériel non durable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Style w:val="Hps"/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Nombre</w:t>
            </w:r>
          </w:p>
          <w:p>
            <w:pPr>
              <w:pStyle w:val="Normal"/>
              <w:ind w:left="72" w:hanging="0"/>
              <w:rPr>
                <w:rStyle w:val="Hps"/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NSP=98</w:t>
            </w:r>
          </w:p>
          <w:p>
            <w:pPr>
              <w:pStyle w:val="Normal"/>
              <w:ind w:left="72" w:hanging="0"/>
              <w:rPr>
                <w:rStyle w:val="Hps"/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___|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</w:tr>
      <w:tr>
        <w:trPr>
          <w:trHeight w:val="403" w:hRule="atLeast"/>
        </w:trPr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7</w:t>
            </w:r>
          </w:p>
        </w:tc>
        <w:tc>
          <w:tcPr>
            <w:tcW w:w="4493" w:type="dxa"/>
            <w:gridSpan w:val="2"/>
            <w:tcBorders>
              <w:top w:val="single" w:sz="8" w:space="0" w:color="000000"/>
              <w:bottom w:val="single" w:sz="8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Nombre de salle de classe actuellement utilisé?</w:t>
            </w:r>
          </w:p>
        </w:tc>
        <w:tc>
          <w:tcPr>
            <w:tcW w:w="25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Hps"/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Nombre</w:t>
            </w:r>
          </w:p>
          <w:p>
            <w:pPr>
              <w:pStyle w:val="Normal"/>
              <w:rPr>
                <w:rStyle w:val="Hps"/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NSP=98</w:t>
            </w:r>
          </w:p>
        </w:tc>
        <w:tc>
          <w:tcPr>
            <w:tcW w:w="3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___|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</w:tr>
      <w:tr>
        <w:trPr>
          <w:trHeight w:val="44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8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Nombre de salle de classe ayant suffisamment de table bancs ?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Style w:val="Hps"/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NSP=98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___|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</w:tr>
      <w:tr>
        <w:trPr>
          <w:trHeight w:val="322" w:hRule="atLeast"/>
        </w:trPr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9</w:t>
            </w:r>
          </w:p>
        </w:tc>
        <w:tc>
          <w:tcPr>
            <w:tcW w:w="4493" w:type="dxa"/>
            <w:gridSpan w:val="2"/>
            <w:tcBorders>
              <w:top w:val="single" w:sz="8" w:space="0" w:color="000000"/>
              <w:bottom w:val="single" w:sz="8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Nombre de salles de classes n’ayant aucune table bancs ?</w:t>
            </w:r>
          </w:p>
        </w:tc>
        <w:tc>
          <w:tcPr>
            <w:tcW w:w="25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Hps"/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NSP=98</w:t>
            </w:r>
          </w:p>
        </w:tc>
        <w:tc>
          <w:tcPr>
            <w:tcW w:w="3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___|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</w:tr>
      <w:tr>
        <w:trPr>
          <w:trHeight w:val="25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10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Nombre de salles de classes ayant un tableau en bon état ?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Style w:val="Hps"/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NSP=98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___|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</w:tr>
      <w:tr>
        <w:trPr>
          <w:trHeight w:val="57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11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Avez-vous offert des cours de rattrapage ou de mise à niveau dans votre école depuis janvier 2016 ?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Style w:val="Hps"/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1= Oui</w:t>
            </w:r>
          </w:p>
          <w:p>
            <w:pPr>
              <w:pStyle w:val="Normal"/>
              <w:ind w:left="72" w:hanging="0"/>
              <w:rPr/>
            </w:pPr>
            <w:r>
              <w:rPr>
                <w:rStyle w:val="Hps"/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2= Non</w:t>
            </w:r>
          </w:p>
          <w:p>
            <w:pPr>
              <w:pStyle w:val="Normal"/>
              <w:ind w:left="72" w:hanging="0"/>
              <w:rPr/>
            </w:pPr>
            <w:r>
              <w:rPr>
                <w:rStyle w:val="Hps"/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98= NSP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___|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</w:tr>
      <w:tr>
        <w:trPr>
          <w:trHeight w:val="57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12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uel est la dernière fois que les nouvelles constructions ou réparations ont eu lieu à l'école?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Style w:val="Hps"/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NSP=98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___|/|___|___|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Mois          / Année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</w:tr>
      <w:tr>
        <w:trPr>
          <w:trHeight w:val="57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13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Est-ce que l’école a besoin des réparations actuellement?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Style w:val="Hps"/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  <w:p>
            <w:pPr>
              <w:pStyle w:val="Normal"/>
              <w:ind w:left="72" w:hanging="0"/>
              <w:rPr>
                <w:rStyle w:val="Hps"/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___|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</w:tr>
      <w:tr>
        <w:trPr>
          <w:trHeight w:val="37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14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uel est l’état physique de l’école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Style w:val="Hps"/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 xml:space="preserve">1=Bonne ;2=Acceptable; 3=Délabrée; </w:t>
            </w:r>
          </w:p>
          <w:p>
            <w:pPr>
              <w:pStyle w:val="Normal"/>
              <w:ind w:left="72" w:hanging="0"/>
              <w:rPr>
                <w:rStyle w:val="Hps"/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NSP=98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</w:tr>
      <w:tr>
        <w:trPr>
          <w:trHeight w:val="566" w:hRule="atLeast"/>
        </w:trPr>
        <w:tc>
          <w:tcPr>
            <w:tcW w:w="7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 xml:space="preserve">Installations sanitaires 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Aujourd’hui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</w:tr>
      <w:tr>
        <w:trPr>
          <w:trHeight w:val="57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fr-FR"/>
              </w:rPr>
              <w:t>Q15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fr-FR"/>
              </w:rPr>
              <w:t>Est-ce que les sanitaires ont été construits ou réhabilités à l’école depuis janvier 2016 ?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  <w:lang w:val="fr-FR"/>
              </w:rPr>
              <w:t xml:space="preserve">1= oui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  <w:lang w:val="fr-FR"/>
              </w:rPr>
              <w:t>2=non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fr-FR"/>
              </w:rPr>
              <w:t>NSP=98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</w:tr>
      <w:tr>
        <w:trPr>
          <w:trHeight w:val="27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fr-FR"/>
              </w:rPr>
              <w:t>Q16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fr-FR"/>
              </w:rPr>
              <w:t>Si oui quel organisme a financé les travaux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  <w:lang w:val="fr-FR"/>
              </w:rPr>
              <w:t>1=Gouvernment (ministère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  <w:lang w:val="fr-FR"/>
              </w:rPr>
              <w:t>2= ONG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  <w:lang w:val="fr-FR"/>
              </w:rPr>
              <w:t>3= organisme (préciser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  <w:lang w:val="fr-FR"/>
              </w:rPr>
              <w:t>4= Autre (préciser)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  <w:lang w:val="fr-FR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</w:tr>
      <w:tr>
        <w:trPr>
          <w:trHeight w:val="404" w:hRule="atLeast"/>
        </w:trPr>
        <w:tc>
          <w:tcPr>
            <w:tcW w:w="7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fr-FR"/>
              </w:rPr>
              <w:t>Access a l’eau potable et a l’électricité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Aujourd’hui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</w:tr>
      <w:tr>
        <w:trPr>
          <w:trHeight w:val="57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fr-FR"/>
              </w:rPr>
              <w:t>Q15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fr-FR"/>
              </w:rPr>
              <w:t>Est-ce qu’un point d’eau a été construit ou réhabilité à l’école depuis janvier 2016 ?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  <w:lang w:val="fr-FR"/>
              </w:rPr>
              <w:t xml:space="preserve">1= oui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  <w:lang w:val="fr-FR"/>
              </w:rPr>
              <w:t>2=non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fr-FR"/>
              </w:rPr>
              <w:t>NSP=98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</w:tr>
      <w:tr>
        <w:trPr>
          <w:trHeight w:val="23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fr-FR"/>
              </w:rPr>
              <w:t>Q16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fr-FR"/>
              </w:rPr>
              <w:t>Si oui quel organisme a financé les travaux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  <w:lang w:val="fr-FR"/>
              </w:rPr>
              <w:t>1=Gouvernment (ministère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  <w:lang w:val="fr-FR"/>
              </w:rPr>
              <w:t>2= ONG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  <w:lang w:val="fr-FR"/>
              </w:rPr>
              <w:t>3= organisme (préciser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  <w:lang w:val="fr-FR"/>
              </w:rPr>
              <w:t>4= Autre (préciser)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  <w:lang w:val="fr-FR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___|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</w:tr>
      <w:tr>
        <w:trPr>
          <w:trHeight w:val="106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fr-FR"/>
              </w:rPr>
              <w:t>Q15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fr-FR"/>
              </w:rPr>
              <w:t>Est-ce qu’un branchement électrique a été construit ou réhabilité à l’école depuis janvier 2016 ?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  <w:lang w:val="fr-FR"/>
              </w:rPr>
              <w:t xml:space="preserve">1= oui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  <w:lang w:val="fr-FR"/>
              </w:rPr>
              <w:t>2=non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fr-FR"/>
              </w:rPr>
              <w:t>NSP=98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</w:tr>
      <w:tr>
        <w:trPr>
          <w:trHeight w:val="106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fr-FR"/>
              </w:rPr>
              <w:t>Q16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fr-FR"/>
              </w:rPr>
              <w:t>Si oui quel organisme a financé les travaux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  <w:lang w:val="fr-FR"/>
              </w:rPr>
              <w:t>1=Gouvernment (ministère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  <w:lang w:val="fr-FR"/>
              </w:rPr>
              <w:t>2= ONG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  <w:lang w:val="fr-FR"/>
              </w:rPr>
              <w:t>3= organisme (préciser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  <w:lang w:val="fr-FR"/>
              </w:rPr>
              <w:t>4= Autre (préciser)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  <w:lang w:val="fr-FR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</w:tr>
      <w:tr>
        <w:trPr>
          <w:trHeight w:val="57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20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 xml:space="preserve">Si l’école a une connexion électrique, au cours du dernier mois, combien de jours de coupures d’électricité de plus de deux heures avez-vous eu? 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[enq] Pour les écoles qui sont connectées à l’électricité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NSP=98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val="fr-FR"/>
              </w:rPr>
              <w:t>Electricité n’existe pas =97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fr-FR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 xml:space="preserve">|___||___|  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fr-FR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fr-FR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fr-FR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fr-FR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497"/>
        <w:gridCol w:w="3600"/>
        <w:gridCol w:w="1890"/>
      </w:tblGrid>
      <w:tr>
        <w:trPr>
          <w:trHeight w:val="251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fr-FR"/>
              </w:rPr>
              <w:t>MODULE 6 : APPUI AUX ÉCOLES</w:t>
            </w:r>
          </w:p>
        </w:tc>
      </w:tr>
      <w:tr>
        <w:trPr>
          <w:trHeight w:val="3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1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Style w:val="Hps"/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Style w:val="Hps"/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uel est le problème le plus grave auquel fait face l’école maintenant ?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fr-FR"/>
              </w:rPr>
              <w:t>[Enq.] Question ouvert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Style w:val="Hps"/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</w:r>
          </w:p>
        </w:tc>
      </w:tr>
      <w:tr>
        <w:trPr>
          <w:trHeight w:val="48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14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rStyle w:val="Hps"/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A votre avis qu’est-ce que les autorités devraient faire urgemment pour améliorer le fonctionnement de l'écol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1= Améliorer la sécurité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2= Assurer la disponibilité d’enseignants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3= Réparer les bâtiments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4=Fournir matériel scolaire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5= Restaurer la supervision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6= Autres (à préciser)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NSP=9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|__|</w:t>
            </w:r>
          </w:p>
        </w:tc>
      </w:tr>
      <w:tr>
        <w:trPr>
          <w:trHeight w:val="48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15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rStyle w:val="Hps"/>
                <w:rFonts w:cs="Times New Roman" w:ascii="Times New Roman" w:hAnsi="Times New Roman"/>
                <w:b/>
                <w:color w:val="000000"/>
                <w:sz w:val="20"/>
                <w:szCs w:val="20"/>
                <w:lang w:val="fr-FR"/>
              </w:rPr>
              <w:t>De janvier 2016 à nos jours</w:t>
            </w:r>
            <w:r>
              <w:rPr>
                <w:rStyle w:val="Hps"/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,  l'école a-t-elle reçu une aide spéciale pour améliorer son fonctionnement?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1= Oui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2= Non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NSP=9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|__|</w:t>
            </w:r>
          </w:p>
        </w:tc>
      </w:tr>
      <w:tr>
        <w:trPr>
          <w:trHeight w:val="178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16</w:t>
            </w:r>
          </w:p>
        </w:tc>
        <w:tc>
          <w:tcPr>
            <w:tcW w:w="4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Si oui l’école a-t-elle reçu l’assistance suivante?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1= Oui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2= Non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NSP=9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numPr>
                <w:ilvl w:val="0"/>
                <w:numId w:val="4"/>
              </w:numPr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Matériel scolair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|__|</w:t>
            </w:r>
          </w:p>
        </w:tc>
      </w:tr>
      <w:tr>
        <w:trPr>
          <w:trHeight w:val="17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numPr>
                <w:ilvl w:val="0"/>
                <w:numId w:val="4"/>
              </w:numPr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Réparation ou reconstruc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|__|</w:t>
            </w:r>
          </w:p>
        </w:tc>
      </w:tr>
      <w:tr>
        <w:trPr>
          <w:trHeight w:val="17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numPr>
                <w:ilvl w:val="0"/>
                <w:numId w:val="4"/>
              </w:numPr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Ressource financièr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|__|</w:t>
            </w:r>
          </w:p>
        </w:tc>
      </w:tr>
      <w:tr>
        <w:trPr>
          <w:trHeight w:val="87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numPr>
                <w:ilvl w:val="0"/>
                <w:numId w:val="4"/>
              </w:numPr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Enseignant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|__|</w:t>
            </w:r>
          </w:p>
        </w:tc>
      </w:tr>
      <w:tr>
        <w:trPr>
          <w:trHeight w:val="86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numPr>
                <w:ilvl w:val="0"/>
                <w:numId w:val="4"/>
              </w:numPr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Autre (préciser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|__|</w:t>
            </w:r>
          </w:p>
        </w:tc>
      </w:tr>
      <w:tr>
        <w:trPr>
          <w:trHeight w:val="178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17</w:t>
            </w:r>
          </w:p>
        </w:tc>
        <w:tc>
          <w:tcPr>
            <w:tcW w:w="4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Si oui, est ce que l’organisme suivant a fourni cette assistance ?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1= Oui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2= Non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NSP=9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1= Ministère de l’éduca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|__|</w:t>
            </w:r>
          </w:p>
        </w:tc>
      </w:tr>
      <w:tr>
        <w:trPr>
          <w:trHeight w:val="17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2= ON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|__|</w:t>
            </w:r>
          </w:p>
        </w:tc>
      </w:tr>
      <w:tr>
        <w:trPr>
          <w:trHeight w:val="17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3= Communaut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|__|</w:t>
            </w:r>
          </w:p>
        </w:tc>
      </w:tr>
      <w:tr>
        <w:trPr>
          <w:trHeight w:val="17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4= Autr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|__|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0"/>
          <w:szCs w:val="20"/>
          <w:lang w:val="fr-FR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fr-FR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color w:val="000000"/>
          <w:sz w:val="20"/>
          <w:szCs w:val="20"/>
          <w:lang w:val="fr-FR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fr-FR"/>
        </w:rPr>
      </w:r>
    </w:p>
    <w:tbl>
      <w:tblPr>
        <w:tblW w:w="10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15"/>
        <w:gridCol w:w="1140"/>
        <w:gridCol w:w="30"/>
        <w:gridCol w:w="1859"/>
        <w:gridCol w:w="1653"/>
        <w:gridCol w:w="1405"/>
        <w:gridCol w:w="2283"/>
      </w:tblGrid>
      <w:tr>
        <w:trPr>
          <w:trHeight w:val="227" w:hRule="exact"/>
        </w:trPr>
        <w:tc>
          <w:tcPr>
            <w:tcW w:w="10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fr-FR"/>
              </w:rPr>
              <w:t>MODULE 7: EFFECTIF DES ENSEIGNEMENTS 2015–2016 et 2016-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fr-FR"/>
              </w:rPr>
            </w:r>
          </w:p>
        </w:tc>
      </w:tr>
      <w:tr>
        <w:trPr>
          <w:trHeight w:val="227" w:hRule="exact"/>
        </w:trPr>
        <w:tc>
          <w:tcPr>
            <w:tcW w:w="10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fr-FR"/>
              </w:rPr>
              <w:t>Nombre d’enseignants présents à l’école et assurant des charges d’enseignemen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>98=NSP</w:t>
            </w:r>
          </w:p>
        </w:tc>
      </w:tr>
      <w:tr>
        <w:trPr>
          <w:trHeight w:val="84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  <w:t>Q1A</w:t>
            </w:r>
          </w:p>
        </w:tc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fr-FR"/>
              </w:rPr>
              <w:t>Quel était l’effectif total du personnel inscrit dans votre registre pour 2015-2016?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FF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0"/>
                <w:szCs w:val="20"/>
                <w:lang w:val="fr-FR"/>
              </w:rPr>
              <w:t>Nombre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lang w:val="fr-FR"/>
              </w:rPr>
              <w:t>|___|___|</w:t>
            </w:r>
          </w:p>
        </w:tc>
      </w:tr>
      <w:tr>
        <w:trPr>
          <w:trHeight w:val="7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fr-FR"/>
              </w:rPr>
              <w:t>Q1</w:t>
            </w:r>
          </w:p>
        </w:tc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fr-FR"/>
              </w:rPr>
              <w:t>Quel est l’effectif total du personnel inscrit dans votre registre pour 2016-2017?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FF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0"/>
                <w:szCs w:val="20"/>
                <w:lang w:val="fr-FR"/>
              </w:rPr>
              <w:t>Nombre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lang w:val="fr-FR"/>
              </w:rPr>
              <w:t>|___|___|</w:t>
            </w:r>
          </w:p>
        </w:tc>
      </w:tr>
      <w:tr>
        <w:trPr>
          <w:trHeight w:val="43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2</w:t>
            </w:r>
          </w:p>
        </w:tc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emmes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>Nombre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fr-FR"/>
              </w:rPr>
              <w:t>|___|___|</w:t>
            </w:r>
          </w:p>
        </w:tc>
      </w:tr>
      <w:tr>
        <w:trPr>
          <w:trHeight w:val="26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fr-FR"/>
              </w:rPr>
              <w:t>Q3</w:t>
            </w:r>
          </w:p>
        </w:tc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ommes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>Nombre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fr-FR"/>
              </w:rPr>
              <w:t>|___|___|</w:t>
            </w:r>
          </w:p>
        </w:tc>
      </w:tr>
      <w:tr>
        <w:trPr>
          <w:trHeight w:val="262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Q4</w:t>
            </w:r>
          </w:p>
        </w:tc>
        <w:tc>
          <w:tcPr>
            <w:tcW w:w="27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Combien de ce personnel est absent aujourd’hui ?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>Femmes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fr-FR"/>
              </w:rPr>
              <w:t>|___|___|</w:t>
            </w:r>
          </w:p>
        </w:tc>
      </w:tr>
      <w:tr>
        <w:trPr>
          <w:trHeight w:val="271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2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>Hommes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fr-FR"/>
              </w:rPr>
              <w:t>|___|___|</w:t>
            </w:r>
          </w:p>
        </w:tc>
      </w:tr>
      <w:tr>
        <w:trPr>
          <w:trHeight w:val="48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14A</w:t>
            </w:r>
          </w:p>
        </w:tc>
        <w:tc>
          <w:tcPr>
            <w:tcW w:w="9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a. Combien de nouvelle personne ont été affecté à l’école au cours de l’année 2015- 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NSP=98 : 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fr-FR"/>
              </w:rPr>
              <w:t>|___|___|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fr-FR"/>
              </w:rPr>
            </w:r>
          </w:p>
        </w:tc>
      </w:tr>
      <w:tr>
        <w:trPr>
          <w:trHeight w:val="487" w:hRule="exact"/>
        </w:trPr>
        <w:tc>
          <w:tcPr>
            <w:tcW w:w="10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Q14C.  Retour des enseignants ayant quitté  à cause de l’insécurité :</w:t>
            </w:r>
          </w:p>
        </w:tc>
      </w:tr>
      <w:tr>
        <w:trPr>
          <w:trHeight w:val="48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9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A.  En tous combien d’enseignant ont quitté  cause de la crise ?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fr-FR"/>
              </w:rPr>
              <w:t>|___|___|</w:t>
            </w:r>
          </w:p>
        </w:tc>
      </w:tr>
      <w:tr>
        <w:trPr>
          <w:trHeight w:val="48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9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B. Au jour d’aujourd’hui, combien ne sont pas encore revenu ?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fr-FR"/>
              </w:rPr>
              <w:t>|___|___|</w:t>
            </w:r>
          </w:p>
        </w:tc>
      </w:tr>
      <w:tr>
        <w:trPr>
          <w:trHeight w:val="48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9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C. Si C=1, de janvier 2016 et à aujourd’hui, combien sont revenus prendre service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fr-FR"/>
              </w:rPr>
              <w:t>|___|___|</w:t>
            </w:r>
          </w:p>
        </w:tc>
      </w:tr>
      <w:tr>
        <w:trPr>
          <w:trHeight w:val="48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9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</w:tr>
      <w:tr>
        <w:trPr>
          <w:trHeight w:val="48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9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</w:tr>
      <w:tr>
        <w:trPr>
          <w:trHeight w:val="48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9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fr-FR"/>
              </w:rPr>
              <w:t>FAIRE LA LISTE DU PERSONNEL ET NOTER LEUR PRÉSENCE : Liste du personnel actuel et statut de présence</w:t>
            </w:r>
          </w:p>
        </w:tc>
      </w:tr>
      <w:tr>
        <w:trPr>
          <w:trHeight w:val="2998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Nom et Prénom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numPr>
                <w:ilvl w:val="0"/>
                <w:numId w:val="3"/>
              </w:numPr>
              <w:ind w:left="342" w:hanging="342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fr-FR"/>
              </w:rPr>
              <w:t>Sexe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>1= Homm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>2=Femm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>98=NSP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numPr>
                <w:ilvl w:val="0"/>
                <w:numId w:val="3"/>
              </w:numPr>
              <w:ind w:left="162" w:hanging="27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fr-FR"/>
              </w:rPr>
              <w:t>Statut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>1=Présen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>2=Absen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>98=NSP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numPr>
                <w:ilvl w:val="0"/>
                <w:numId w:val="3"/>
              </w:numPr>
              <w:ind w:left="162" w:hanging="27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fr-FR"/>
              </w:rPr>
              <w:t>Si absent, pour quelles raisons 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 xml:space="preserve">1=Pas sa période de travail     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>2=Malade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 xml:space="preserve">3=Congé de maternité          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>4= Fuite, pas encore revenu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>5= En formation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>6= Obsèques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 xml:space="preserve">7= Autre absence approuvée  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>8=Parti récupérer son  salaire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>9= En grève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 xml:space="preserve">10=Absence non approuvée 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>11=Autres (A spécifier)   98=NSP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3"/>
              </w:numPr>
              <w:ind w:left="342" w:hanging="3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fr-FR"/>
              </w:rPr>
              <w:t>Si absent, depuis combien de temps ?</w:t>
            </w:r>
          </w:p>
          <w:p>
            <w:pPr>
              <w:pStyle w:val="Normal"/>
              <w:ind w:left="-18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>1= Pour la journée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>2=Moins d’une semaine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>3=Plus d’une semaine et moins d’un mois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 xml:space="preserve">4=Un mois ou plus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>98=NSP</w:t>
            </w:r>
          </w:p>
        </w:tc>
      </w:tr>
      <w:tr>
        <w:trPr>
          <w:trHeight w:val="271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fr-FR"/>
              </w:rPr>
              <w:t>|___||___|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fr-FR"/>
              </w:rPr>
              <w:t>|___||___|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2" w:leader="none"/>
                <w:tab w:val="center" w:pos="3627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fr-FR"/>
              </w:rPr>
              <w:t>|___|___|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2" w:leader="none"/>
                <w:tab w:val="center" w:pos="3627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fr-FR"/>
              </w:rPr>
              <w:t>|___|___|</w:t>
            </w:r>
          </w:p>
        </w:tc>
      </w:tr>
      <w:tr>
        <w:trPr>
          <w:trHeight w:val="298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fr-FR"/>
              </w:rPr>
              <w:t>|___||___|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fr-FR"/>
              </w:rPr>
              <w:t>|___||___|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fr-FR"/>
              </w:rPr>
              <w:t>|___|___|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fr-FR"/>
              </w:rPr>
              <w:t>|___|___|</w:t>
            </w:r>
          </w:p>
        </w:tc>
      </w:tr>
      <w:tr>
        <w:trPr>
          <w:trHeight w:val="253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fr-FR"/>
              </w:rPr>
              <w:t>|___||___|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fr-FR"/>
              </w:rPr>
              <w:t>|___||___|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fr-FR"/>
              </w:rPr>
              <w:t>|___|___|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fr-FR"/>
              </w:rPr>
              <w:t>|___|___|</w:t>
            </w:r>
          </w:p>
        </w:tc>
      </w:tr>
      <w:tr>
        <w:trPr>
          <w:trHeight w:val="271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fr-FR"/>
              </w:rPr>
              <w:t>|___||___|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fr-FR"/>
              </w:rPr>
              <w:t>|___||___|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fr-FR"/>
              </w:rPr>
              <w:t>|___|___|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fr-FR"/>
              </w:rPr>
              <w:t>|___|___|</w:t>
            </w:r>
          </w:p>
        </w:tc>
      </w:tr>
      <w:tr>
        <w:trPr>
          <w:trHeight w:val="26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fr-FR"/>
              </w:rPr>
              <w:t>|___||___|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fr-FR"/>
              </w:rPr>
              <w:t>|___||___|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fr-FR"/>
              </w:rPr>
              <w:t>|___|___|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fr-FR"/>
              </w:rPr>
              <w:t>|___|___|</w:t>
            </w:r>
          </w:p>
        </w:tc>
      </w:tr>
      <w:tr>
        <w:trPr>
          <w:trHeight w:val="28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fr-FR"/>
              </w:rPr>
              <w:t>|___||___|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fr-FR"/>
              </w:rPr>
              <w:t>|___||___|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fr-FR"/>
              </w:rPr>
              <w:t>|___|___|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fr-FR"/>
              </w:rPr>
              <w:t>|___|___|</w:t>
            </w:r>
          </w:p>
        </w:tc>
      </w:tr>
      <w:tr>
        <w:trPr>
          <w:trHeight w:val="26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fr-FR"/>
              </w:rPr>
              <w:t>|___||___|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fr-FR"/>
              </w:rPr>
              <w:t>|___||___|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fr-FR"/>
              </w:rPr>
              <w:t>|___|___|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fr-FR"/>
              </w:rPr>
              <w:t>|___|___|</w:t>
            </w:r>
          </w:p>
        </w:tc>
      </w:tr>
      <w:tr>
        <w:trPr>
          <w:trHeight w:val="19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fr-FR"/>
              </w:rPr>
              <w:t>|___||___|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fr-FR"/>
              </w:rPr>
              <w:t>|___||___|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fr-FR"/>
              </w:rPr>
              <w:t>|___|___|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fr-FR"/>
              </w:rPr>
              <w:t>|___|___|</w:t>
            </w:r>
          </w:p>
        </w:tc>
      </w:tr>
      <w:tr>
        <w:trPr>
          <w:trHeight w:val="26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fr-FR"/>
              </w:rPr>
              <w:t>|___||___|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fr-FR"/>
              </w:rPr>
              <w:t>|___||___|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fr-FR"/>
              </w:rPr>
              <w:t>|___|___|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fr-FR"/>
              </w:rPr>
              <w:t>|___|___|</w:t>
            </w:r>
          </w:p>
        </w:tc>
      </w:tr>
      <w:tr>
        <w:trPr>
          <w:trHeight w:val="26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fr-FR"/>
              </w:rPr>
              <w:t>|___||___|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fr-FR"/>
              </w:rPr>
              <w:t>|___||___|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fr-FR"/>
              </w:rPr>
              <w:t>|___|___|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fr-FR"/>
              </w:rPr>
              <w:t>|___|___|</w:t>
            </w:r>
          </w:p>
        </w:tc>
      </w:tr>
      <w:tr>
        <w:trPr>
          <w:trHeight w:val="75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Total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Vérifier la cohérence. Total = Q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fr-FR"/>
              </w:rPr>
              <w:t>|___||___|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fr-FR"/>
              </w:rPr>
              <w:t>////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fr-FR"/>
              </w:rPr>
              <w:t>///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fr-FR"/>
              </w:rPr>
              <w:t>////</w:t>
            </w:r>
          </w:p>
        </w:tc>
      </w:tr>
      <w:tr>
        <w:trPr>
          <w:trHeight w:val="68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fr-FR"/>
              </w:rPr>
              <w:t>11</w:t>
            </w:r>
          </w:p>
        </w:tc>
        <w:tc>
          <w:tcPr>
            <w:tcW w:w="7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Hps"/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fr-FR"/>
              </w:rPr>
              <w:t>Depuis janvier 2016, est-ce qu’au moins un enseignant qui avait quitté pendant la crise est revenu ? 1=oui, 2=non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Hps"/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fr-FR"/>
              </w:rPr>
              <w:t>12</w:t>
            </w:r>
          </w:p>
        </w:tc>
        <w:tc>
          <w:tcPr>
            <w:tcW w:w="7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Hps"/>
                <w:rFonts w:cs="Times New Roman" w:ascii="Times New Roman" w:hAnsi="Times New Roman"/>
                <w:b/>
                <w:color w:val="000000"/>
                <w:sz w:val="20"/>
                <w:szCs w:val="20"/>
                <w:lang w:val="fr-FR"/>
              </w:rPr>
              <w:t xml:space="preserve">Si 11= 1, de janvier 2016 à nos jours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fr-FR"/>
              </w:rPr>
              <w:t>combien d’enseignants qui avaient quitté pendant la crise sont revenus à l’école et sont en train d’enseigner depuis la rentrée scolaire 2015-201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fr-FR"/>
              </w:rPr>
              <w:t xml:space="preserve"> ? 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fr-FR"/>
              </w:rPr>
              <w:t>|___|___|</w:t>
            </w:r>
          </w:p>
        </w:tc>
      </w:tr>
      <w:tr>
        <w:trPr>
          <w:trHeight w:val="35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fr-FR"/>
              </w:rPr>
              <w:t>13</w:t>
            </w:r>
          </w:p>
        </w:tc>
        <w:tc>
          <w:tcPr>
            <w:tcW w:w="7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fr-FR"/>
              </w:rPr>
              <w:t>Combien d’enseignants en avez-vous besoin actuellement ?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fr-FR"/>
              </w:rPr>
              <w:t>|___|___|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fr-FR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0"/>
          <w:szCs w:val="30"/>
          <w:lang w:val="fr-FR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  <w:lang w:val="fr-FR"/>
        </w:rPr>
        <w:t>CHOISIR UNE CLASSE DE MANIERE ALEATOIRE</w:t>
      </w:r>
    </w:p>
    <w:tbl>
      <w:tblPr>
        <w:tblW w:w="10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95"/>
        <w:gridCol w:w="3600"/>
        <w:gridCol w:w="1890"/>
      </w:tblGrid>
      <w:tr>
        <w:trPr>
          <w:trHeight w:val="565" w:hRule="atLeast"/>
        </w:trPr>
        <w:tc>
          <w:tcPr>
            <w:tcW w:w="10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fr-FR"/>
              </w:rPr>
              <w:t>MODULE 5 : ENVIRONNEMENT DE LA SALLE DE CLASSE : CHOISIR UNE CLASSE DE MANIERE ALEATOIRE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fr-FR"/>
              </w:rPr>
              <w:t>(Observations pendant les heures de classe)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1</w:t>
            </w:r>
          </w:p>
        </w:tc>
        <w:tc>
          <w:tcPr>
            <w:tcW w:w="4495" w:type="dxa"/>
            <w:tcBorders>
              <w:top w:val="single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Heure de l’observation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hrs |___|min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2</w:t>
            </w:r>
          </w:p>
        </w:tc>
        <w:tc>
          <w:tcPr>
            <w:tcW w:w="4495" w:type="dxa"/>
            <w:tcBorders>
              <w:top w:val="single" w:sz="8" w:space="0" w:color="000000"/>
              <w:bottom w:val="single" w:sz="8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 xml:space="preserve">Type de classe observée 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 xml:space="preserve">1=classe dans une salle ;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>2=classe qui n’est pas dans une salle (hangar par exemple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>98=NSP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fr-FR"/>
              </w:rPr>
              <w:t>|____||____|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3</w:t>
            </w:r>
          </w:p>
        </w:tc>
        <w:tc>
          <w:tcPr>
            <w:tcW w:w="4495" w:type="dxa"/>
            <w:tcBorders>
              <w:top w:val="single" w:sz="8" w:space="0" w:color="000000"/>
              <w:bottom w:val="single" w:sz="8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Nombre d’élèves effectivement présent ?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>Nombre ;   98=NSP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___|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</w:t>
            </w:r>
          </w:p>
        </w:tc>
        <w:tc>
          <w:tcPr>
            <w:tcW w:w="4495" w:type="dxa"/>
            <w:tcBorders>
              <w:top w:val="single" w:sz="8" w:space="0" w:color="000000"/>
              <w:bottom w:val="single" w:sz="8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Nombre garçons effectivement présent ?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>Nombre ;   98=NSP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___|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4</w:t>
            </w:r>
          </w:p>
        </w:tc>
        <w:tc>
          <w:tcPr>
            <w:tcW w:w="4495" w:type="dxa"/>
            <w:tcBorders>
              <w:top w:val="single" w:sz="8" w:space="0" w:color="000000"/>
              <w:bottom w:val="single" w:sz="8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Nombre filles effectivement présent ?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>Nombre ;   98=NSP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___|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4495" w:type="dxa"/>
            <w:tcBorders>
              <w:top w:val="single" w:sz="8" w:space="0" w:color="000000"/>
              <w:bottom w:val="single" w:sz="8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Nombre d’élèves absents ce jour : fille ?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>Nombre ;   98=NSP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___|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5</w:t>
            </w:r>
          </w:p>
        </w:tc>
        <w:tc>
          <w:tcPr>
            <w:tcW w:w="4495" w:type="dxa"/>
            <w:tcBorders>
              <w:top w:val="single" w:sz="8" w:space="0" w:color="000000"/>
              <w:bottom w:val="single" w:sz="8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Nombre d’élève absents ce jour garçons ?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>Nombre ;  98=NSP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___|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6</w:t>
            </w:r>
          </w:p>
        </w:tc>
        <w:tc>
          <w:tcPr>
            <w:tcW w:w="4495" w:type="dxa"/>
            <w:tcBorders>
              <w:top w:val="single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Les élèves sont-ils assis sur des tables-bancs ou sur la terre battue (table en banco) ?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>1=Tous sur des tables-bancs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>2=Certains sur des tables-bancs et d’autres sur la terre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>3=Tous au sol/morceaux de terre ou de pierre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>4= Autre (préciser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>98=NSP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___|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7</w:t>
            </w:r>
          </w:p>
        </w:tc>
        <w:tc>
          <w:tcPr>
            <w:tcW w:w="4495" w:type="dxa"/>
            <w:tcBorders>
              <w:top w:val="single" w:sz="8" w:space="0" w:color="000000"/>
              <w:bottom w:val="single" w:sz="8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Combien d’élèves sont assis sur une table banc dans cette classe?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>Nombre ;   98=NSP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___|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8</w:t>
            </w:r>
          </w:p>
        </w:tc>
        <w:tc>
          <w:tcPr>
            <w:tcW w:w="4495" w:type="dxa"/>
            <w:tcBorders>
              <w:top w:val="single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Y-a-t-il un "coin bibliothèque" dans la classe ou des manuels supplémentaires à la disposition des élèves?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>Oui = 1; Non = 2 ; 98=NSP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fr-FR"/>
              </w:rPr>
              <w:t>|____|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9</w:t>
            </w:r>
          </w:p>
        </w:tc>
        <w:tc>
          <w:tcPr>
            <w:tcW w:w="4495" w:type="dxa"/>
            <w:tcBorders>
              <w:top w:val="single" w:sz="8" w:space="0" w:color="000000"/>
              <w:bottom w:val="single" w:sz="8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 xml:space="preserve">Y-a-t-il un tableau noir en bon état  dans la salle de classe? 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>Oui = 1; Non = 2 ; 98=NSP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fr-FR"/>
              </w:rPr>
              <w:t>|____|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10</w:t>
            </w:r>
          </w:p>
        </w:tc>
        <w:tc>
          <w:tcPr>
            <w:tcW w:w="4495" w:type="dxa"/>
            <w:tcBorders>
              <w:top w:val="single" w:sz="8" w:space="0" w:color="000000"/>
              <w:bottom w:val="single" w:sz="8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Y-a-t-il une craie pour écrire au tableau pendant le cours ?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>Oui = 1; Non = 2 ; 98=NSP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fr-FR"/>
              </w:rPr>
              <w:t>|____|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12</w:t>
            </w:r>
          </w:p>
        </w:tc>
        <w:tc>
          <w:tcPr>
            <w:tcW w:w="4495" w:type="dxa"/>
            <w:tcBorders>
              <w:top w:val="single" w:sz="8" w:space="0" w:color="000000"/>
              <w:bottom w:val="single" w:sz="8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La salle de classe est-elle équipée d’un raccordement au réseau électrique en bon état (p.ex. lumière électrique)?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>Oui = 1; Non = 2 ; 98=NSP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fr-FR"/>
              </w:rPr>
              <w:t>|____|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15</w:t>
            </w:r>
          </w:p>
        </w:tc>
        <w:tc>
          <w:tcPr>
            <w:tcW w:w="4495" w:type="dxa"/>
            <w:tcBorders>
              <w:top w:val="single" w:sz="8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Comment qualifiez-vous l’hygiène dans la classe?</w:t>
            </w:r>
          </w:p>
        </w:tc>
        <w:tc>
          <w:tcPr>
            <w:tcW w:w="360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1=très propr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2=propr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3=pas propr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>98=NSP</w:t>
            </w:r>
          </w:p>
        </w:tc>
        <w:tc>
          <w:tcPr>
            <w:tcW w:w="189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fr-FR"/>
              </w:rPr>
              <w:t>|____|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4495" w:type="dxa"/>
            <w:tcBorders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360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189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4495" w:type="dxa"/>
            <w:tcBorders>
              <w:bottom w:val="single" w:sz="8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360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189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16</w:t>
            </w:r>
          </w:p>
        </w:tc>
        <w:tc>
          <w:tcPr>
            <w:tcW w:w="4495" w:type="dxa"/>
            <w:tcBorders>
              <w:bottom w:val="single" w:sz="8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Dans quelle langue les élèves sont enseignés dans cette classe?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1=Français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2=Arab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3=Autres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>98=NSP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fr-FR"/>
              </w:rPr>
              <w:t>|____|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17</w:t>
            </w:r>
          </w:p>
        </w:tc>
        <w:tc>
          <w:tcPr>
            <w:tcW w:w="4495" w:type="dxa"/>
            <w:tcBorders>
              <w:bottom w:val="single" w:sz="8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Combien d’élèves dans la classe ont un crayon ou un stylo ?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 xml:space="preserve">Nombre   (demandez aux élèves de lever les crayons) ; 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>98=NSP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fr-FR"/>
              </w:rPr>
              <w:t>|___||___|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18</w:t>
            </w:r>
          </w:p>
        </w:tc>
        <w:tc>
          <w:tcPr>
            <w:tcW w:w="449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Combien d’élèves dans la classe ont un cahier d’exercices ?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 xml:space="preserve">Nombre   (demandez aux élèves de lever les cahiers) ; 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>98=NSP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fr-FR"/>
              </w:rPr>
              <w:t>|___||___|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19</w:t>
            </w:r>
          </w:p>
        </w:tc>
        <w:tc>
          <w:tcPr>
            <w:tcW w:w="449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 xml:space="preserve">Combien d’élèves dans la classe n’ont pas tous les cahiers requis ?  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 xml:space="preserve">Nombre   (demandez aux élèves de se lever) ;  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>98=NSP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fr-FR"/>
              </w:rPr>
              <w:t>|___||___|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20</w:t>
            </w:r>
          </w:p>
        </w:tc>
        <w:tc>
          <w:tcPr>
            <w:tcW w:w="449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Combien d’élèves dans la classe n’ont aucun livre requis ?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 xml:space="preserve">Nombre   (demandez aux élèves de se lever) ;  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>98=NSP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fr-FR"/>
              </w:rPr>
              <w:t>|___||___|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21</w:t>
            </w:r>
          </w:p>
        </w:tc>
        <w:tc>
          <w:tcPr>
            <w:tcW w:w="449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Combien d’élèves dans la classe ont certains livres mais pas tous les livres requis ?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 xml:space="preserve">Nombre   (demandez aux élèves de se lever) ; 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>98=NSP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fr-FR"/>
              </w:rPr>
              <w:t>|___||___|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Cs/>
          <w:color w:val="000000"/>
          <w:sz w:val="20"/>
          <w:szCs w:val="20"/>
          <w:lang w:val="fr-FR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fr-FR"/>
        </w:rPr>
      </w:r>
    </w:p>
    <w:p>
      <w:pPr>
        <w:pStyle w:val="Normal"/>
        <w:jc w:val="left"/>
        <w:rPr>
          <w:rFonts w:ascii="Times New Roman" w:hAnsi="Times New Roman" w:cs="Times New Roman"/>
          <w:bCs/>
          <w:color w:val="000000"/>
          <w:sz w:val="20"/>
          <w:szCs w:val="20"/>
          <w:lang w:val="fr-FR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fr-FR"/>
        </w:rPr>
      </w:r>
    </w:p>
    <w:p>
      <w:pPr>
        <w:pStyle w:val="Normal"/>
        <w:jc w:val="left"/>
        <w:rPr>
          <w:rFonts w:ascii="Times New Roman" w:hAnsi="Times New Roman" w:cs="Times New Roman"/>
          <w:bCs/>
          <w:color w:val="000000"/>
          <w:sz w:val="20"/>
          <w:szCs w:val="20"/>
          <w:lang w:val="fr-FR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fr-FR"/>
        </w:rPr>
      </w:r>
    </w:p>
    <w:p>
      <w:pPr>
        <w:pStyle w:val="Normal"/>
        <w:jc w:val="left"/>
        <w:rPr>
          <w:rFonts w:ascii="Times New Roman" w:hAnsi="Times New Roman" w:cs="Times New Roman"/>
          <w:bCs/>
          <w:color w:val="000000"/>
          <w:sz w:val="20"/>
          <w:szCs w:val="20"/>
          <w:lang w:val="fr-FR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fr-FR"/>
        </w:rPr>
      </w:r>
    </w:p>
    <w:p>
      <w:pPr>
        <w:pStyle w:val="Normal"/>
        <w:jc w:val="left"/>
        <w:rPr>
          <w:rFonts w:ascii="Times New Roman" w:hAnsi="Times New Roman" w:cs="Times New Roman"/>
          <w:bCs/>
          <w:color w:val="000000"/>
          <w:sz w:val="20"/>
          <w:szCs w:val="20"/>
          <w:lang w:val="fr-FR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fr-FR"/>
        </w:rPr>
      </w:r>
    </w:p>
    <w:tbl>
      <w:tblPr>
        <w:tblW w:w="5800" w:type="pct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03"/>
        <w:gridCol w:w="4315"/>
        <w:gridCol w:w="2627"/>
        <w:gridCol w:w="2137"/>
        <w:gridCol w:w="1075"/>
      </w:tblGrid>
      <w:tr>
        <w:trPr>
          <w:trHeight w:val="177" w:hRule="atLeast"/>
          <w:cantSplit w:val="true"/>
        </w:trPr>
        <w:tc>
          <w:tcPr>
            <w:tcW w:w="1085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fr-FR"/>
              </w:rPr>
              <w:t>MODULE 8 : REPONDANT</w:t>
            </w:r>
          </w:p>
        </w:tc>
      </w:tr>
      <w:tr>
        <w:trPr>
          <w:trHeight w:val="38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  <w:t>Nous allons maintenant parler de votre appartenance ethnique. De quelle ethnie/quelle tributappartenez-vous ?    [encerclez la réponse]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1=Tamasheq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2=Arabes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3=Sonrha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4=Foulani / Peulh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5=Bella (Tamasheq noir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6=Malinké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7=Dogon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8=Senufo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9=Bambar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10=Soninké/ Saracolé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11=Mianka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12=Khassonké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13=Bobo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14=Bozo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15=Français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16=autres (______________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>98=NSP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2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Langue de l’enquête</w:t>
            </w:r>
          </w:p>
        </w:tc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Même code que ci-dessus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</w:t>
            </w:r>
          </w:p>
        </w:tc>
      </w:tr>
      <w:tr>
        <w:trPr>
          <w:trHeight w:val="269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3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fr-FR"/>
              </w:rPr>
              <w:t>N° de téléphone  de l'enquêté:</w:t>
            </w:r>
          </w:p>
        </w:tc>
        <w:tc>
          <w:tcPr>
            <w:tcW w:w="5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___||___|___||___|___||___|___||___|___|</w:t>
            </w:r>
          </w:p>
        </w:tc>
      </w:tr>
      <w:tr>
        <w:trPr>
          <w:trHeight w:val="26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4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fr-FR"/>
              </w:rPr>
              <w:t>Nom d'une autre personne ressource</w:t>
            </w:r>
          </w:p>
        </w:tc>
        <w:tc>
          <w:tcPr>
            <w:tcW w:w="5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5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fr-FR"/>
              </w:rPr>
              <w:t>Numéro de téléphone de personne ressource:</w:t>
            </w:r>
          </w:p>
        </w:tc>
        <w:tc>
          <w:tcPr>
            <w:tcW w:w="5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___||___|___||___|___||___|___||___|___|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fr-FR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fr-FR"/>
        </w:rPr>
        <w:t xml:space="preserve">Heure de fin de l’interview            </w:t>
      </w:r>
      <w:r>
        <w:rPr/>
        <w:t xml:space="preserve"> |__|__|:|__|__|</w:t>
      </w:r>
    </w:p>
    <w:tbl>
      <w:tblPr>
        <w:tblW w:w="10800" w:type="dxa"/>
        <w:jc w:val="left"/>
        <w:tblInd w:w="-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580"/>
      </w:tblGrid>
      <w:tr>
        <w:trPr>
          <w:trHeight w:val="27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S'il vous plaît prendre les photos de 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 xml:space="preserve">Photo prise ? 1=Oui;2= Non ;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>98=NSP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L’ensemble du bâtiment (de l’avant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Toilette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Salle de classe (même celles en construction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Point d’eau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Autres (à préciser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fr-FR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432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07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fr-C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color w:val="365F91"/>
      <w:sz w:val="28"/>
      <w:szCs w:val="28"/>
      <w:lang w:val="fr-CA"/>
    </w:rPr>
  </w:style>
  <w:style w:type="character" w:styleId="SansinterligneCar">
    <w:name w:val="Sans interligne Car"/>
    <w:qFormat/>
    <w:rPr>
      <w:rFonts w:eastAsia="Times New Roman"/>
      <w:sz w:val="22"/>
      <w:szCs w:val="22"/>
      <w:lang w:val="en-US" w:bidi="ar-SA"/>
    </w:rPr>
  </w:style>
  <w:style w:type="character" w:styleId="RetraitcorpsdetexteCar">
    <w:name w:val="Retrait corps de texte Car"/>
    <w:qFormat/>
    <w:rPr>
      <w:rFonts w:ascii="Times New Roman" w:hAnsi="Times New Roman" w:eastAsia="Times New Roman" w:cs="Times New Roman"/>
      <w:sz w:val="20"/>
      <w:szCs w:val="24"/>
    </w:rPr>
  </w:style>
  <w:style w:type="character" w:styleId="Titre2Car">
    <w:name w:val="Titre 2 Car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Hps">
    <w:name w:val="hps"/>
    <w:basedOn w:val="Policepardfaut"/>
    <w:qFormat/>
    <w:rPr/>
  </w:style>
  <w:style w:type="character" w:styleId="Shorttext">
    <w:name w:val="short_text"/>
    <w:basedOn w:val="Policepardfaut"/>
    <w:qFormat/>
    <w:rPr/>
  </w:style>
  <w:style w:type="character" w:styleId="CorpsdetexteCar">
    <w:name w:val="Corps de texte Car"/>
    <w:qFormat/>
    <w:rPr>
      <w:rFonts w:ascii="Calibri" w:hAnsi="Calibri" w:eastAsia="Calibri" w:cs="Times New Roman"/>
      <w:lang w:val="fr-FR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  <w:jc w:val="left"/>
    </w:pPr>
    <w:rPr>
      <w:rFonts w:ascii="Calibri" w:hAnsi="Calibri" w:eastAsia="Calibri" w:cs="Times New Roman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Sansinterligne1">
    <w:name w:val="Sans interligne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ind w:left="139" w:hanging="139"/>
      <w:jc w:val="left"/>
    </w:pPr>
    <w:rPr>
      <w:rFonts w:ascii="Times New Roman" w:hAnsi="Times New Roman" w:eastAsia="Times New Roman" w:cs="Times New Roman"/>
      <w:sz w:val="20"/>
      <w:szCs w:val="24"/>
    </w:rPr>
  </w:style>
  <w:style w:type="paragraph" w:styleId="Lgende">
    <w:name w:val="Légende"/>
    <w:basedOn w:val="Normal"/>
    <w:next w:val="Normal"/>
    <w:qFormat/>
    <w:pPr>
      <w:jc w:val="left"/>
    </w:pPr>
    <w:rPr>
      <w:rFonts w:ascii="Calibri" w:hAnsi="Calibri" w:eastAsia="Times New Roman" w:cs="Times New Roman"/>
      <w:b/>
      <w:bCs/>
      <w:sz w:val="20"/>
      <w:szCs w:val="20"/>
      <w:lang w:val="fr-FR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9:18:00Z</dcterms:created>
  <dc:creator>GUINDO SIDIKI</dc:creator>
  <dc:description/>
  <cp:keywords/>
  <dc:language>en-US</dc:language>
  <cp:lastModifiedBy>PIERRE</cp:lastModifiedBy>
  <cp:lastPrinted>2015-11-26T18:22:00Z</cp:lastPrinted>
  <dcterms:modified xsi:type="dcterms:W3CDTF">2017-01-20T19:35:00Z</dcterms:modified>
  <cp:revision>4</cp:revision>
  <dc:subject/>
  <dc:title/>
</cp:coreProperties>
</file>